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528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2255"/>
      </w:tblGrid>
      <w:tr>
        <w:trPr/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мая 2021 года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-р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водном годовом докладе о ходе реализации и оценке эффективности государственных программ Ханты-Мансийского автономного округа – Югры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</w:t>
        <w:br/>
        <w:t xml:space="preserve">Ханты-Мансийского автономного округа – Югры от 27 июля 2018 года № 226-п «О модельной государственной программе Ханты-Мансийского автономного округа – Югры, порядке принятия решения о разработке государственных программ Ханты-Мансийского автономного </w:t>
        <w:br/>
        <w:t xml:space="preserve">округа – Югры, их формирования, утверждения и реализации и плане мероприятий по обеспечению разработки, утверждению государственных программ Ханты-Мансийского автономного округа – Югры в соответствии с национальными целями развития», учитывая результаты социологического опроса уровня удовлетворенности населения результатами реализации государственных программ Ханты-Мансийского автономного округа – Югры, решения Общественного совета при Департаменте внутренней политики Ханты-Мансийского автономного округа – Югры (протокол заседания от 28 января 2021 года № 3), Общественного совета при Департаменте государственной гражданской службы и кадровой политики Ханты-Мансийского автономного </w:t>
        <w:br/>
        <w:t xml:space="preserve">округа – Югры (протокол заседания от 25 января 2021 года № 1), Общественного совета при Департаменте гражданской защиты населения Ханты-Мансийского автономного округа – Югры (протокол заседания от 25 января 2021 года № 1), Общественного совета при Департаменте дорожного хозяйства и транспорта Ханты-Мансийского автономного округа – Югры (протокол заседания от 15 февраля 2021 года № 4), Общественного совета при Департаменте здравоохранения </w:t>
        <w:br/>
        <w:t xml:space="preserve">Ханты-Мансийского автономного округа – Югры (протокол заседания от 25 февраля 2021 года № 4), Общественного совета при Департаменте по управлению государственным имуществом Ханты-Мансийского автономного округа – Югры (протокол заседания от 23 декабря 2020 года № 11), Общественного совета при Департаменте информационных технологий и цифрового развития Ханты-Мансийского автономного округа – Югры (протокол заседания от 12 февраля 2021 года № 62), Общественного совета при Департаменте культуры Ханты-Мансийского автономного округа – Югры (протокол заседания от 27 января 2021 года), Общественного совета при Департаменте недропользования и природных ресурсов Ханты-Мансийского автономного округа – Югры (протокол заседания от 28 декабря 2020 года № 27), Общественного совета при Департаменте образования и молодежной политики Ханты-Мансийского автономного округа – Югры (протокол заседания от 15 февраля 2021 года), Общественного совета при Департаменте общественных и внешних связей Ханты-Мансийского автономного округа – Югры (протокол заседания </w:t>
        <w:br/>
        <w:t xml:space="preserve">от 3 марта 2021 года), Общественного совета при Департаменте промышленности Ханты-Мансийского автономного округа – Югры (протоколы заседаний от 21 января 2021 года № 1, от 5 февраля 2020 года № 2), Общественного совета при Департаменте социального развития Ханты-Мансийского автономного округа – Югры (протокол заседания от 15 февраля 2021 года № 5), Общественного совета при Департаменте строительства Ханты-Мансийского автономного округа – Югры (протокол заседания от 9 февраля 2021 года № 3), Общественного совета при Департаменте труда и занятости населения Ханты-Мансийского автономного округа – Югры (протокол заседания от 12 февраля 2021 года № 5), Общественного совета при Департаменте физической культуры и спорта Ханты-Мансийского автономного округа – Югры (протокол заседания от 18 марта 2021 года), Общественного совета при Департаменте финансов Ханты-Мансийского автономного округа – Югры (протокол заседания от 27 января 2021 года № 2), Общественного совета при Департаменте экономического развития Ханты-Мансийского автономного округа – Югры (протоколы заседаний от 15 декабря 2020 года № 29, </w:t>
        <w:br/>
        <w:t>от 12 мая 2021 года № 13), Общественного совета при Службе по контролю и надзору в сфере охраны окружающей среды, объектов животного мира и лесных отношений Ханты-Мансийского автономного округа – Югры (протокол заседания от 15 февраля 2021 года № 3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Одобрить прилагаемый сводный годовой доклад о ходе реализации и оценке эффективности государственных программ </w:t>
        <w:br/>
        <w:t>Ханты-Мансийского автономного округа – Югры за 2020 год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аспоряжение в Думу Ханты-Мансийского автономного округа – Ю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номного округа – Югры</w:t>
        <w:tab/>
        <w:tab/>
        <w:tab/>
        <w:tab/>
        <w:tab/>
        <w:tab/>
        <w:t xml:space="preserve">  Н.В.Комарова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Правитель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Ханты-Мансий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втономного округа – Югр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8 мая 2021 года № 248-р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й годовой 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и оценке эффектив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ых программ Ханты-Мансий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втономного округа – Югры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ой для формирования целевых ориентиров в 2020 году стали документы стратегического планир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21 июля 2020 года № 474 «О национальных целях развития Российской Федерации на период до 2030 год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25 апреля 2019 года № 193 «Об оценке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Совета при Президенте Российской Федерации по стратегическому развитию и национальным проект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е Послание Президента Российской Федерации Федеральному Собранию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стратегического планирования, определяющие приоритетные цели и задачи социально-экономического и пространственного развития Российской Федерации и Уральского федерального округ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я социально-экономического развития автономного округа до 2030 года и план мероприятий по ее реализ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жегодное Обращение Губернатора Ханты-Мансийского автономного округа – Югры (далее – автономный округ) к жителям автономного округа, представителям общественности и депутатам автономного ок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отраслевые документы (стратегии и концепции), определяющие долгосрочные цели и задачи экономического, социального и территориального развития автономного округа, в том числе регулирующие вопросы стратегического и государственного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25 государственных программ автономного округа в 2020 году проведена на основании уточненных значений целевых показателей на дату формирования Сводного годового доклада о ходе реализации и оценке эффективности государственных программ автономного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езультатам мониторинга 108 целевых показателей установлено выполнение целевых ориентиров на высоком уровне, средняя степень достижения составила 119,7 % (2019 год – 119,2 %), в том числе по 43 показателям, предусмотренным национальными проектами, средний уровень достижения по итогам 2020 года составил 130,5 % (в 2019 году – 124,2 %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достижение целей 13 государственных программ автономного округа</w:t>
      </w:r>
      <w:r>
        <w:rPr>
          <w:lang w:eastAsia="zh-CN"/>
        </w:rPr>
        <w:t xml:space="preserve"> </w:t>
      </w:r>
      <w:r>
        <w:rPr>
          <w:sz w:val="28"/>
          <w:szCs w:val="28"/>
        </w:rPr>
        <w:t xml:space="preserve">оказывают прямое или косвенное влияние налоговые расходы, налоговые льготы, пониженные ставки и иные преференции, установленные законами автономного округа по налогам на прибыль и имущество организаций, транспортному налогу, упрощенной и патентной системам налогообложения. По 5 государственным программам автономного округа налоговые расходы не оказывали влияния на целевые показатели государственной программы автономного округа. Сведения об оценке эффективности налоговых расходов автономного округа, соответствующих целям государственной программы автономного округа и (или) ее структурным элементам и значимости их вклада в достижение соответствующих показателей, представлены в таблице 3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ля расходов бюджета автономного округа, формируемых на основе государственных программ автономного округа, в 2020 году составила 98,9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государственных программ автономного округа в 2020 году предусмотрено 358 965,2 млн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автономного округа – 258 748,1 млн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19 756,4 млн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– 4 013,7 млн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е источники – 76 447,0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ных обязательств по государственным программам автономного округа в 2020 году за счет всех источников финансирования составило 97,9 %, в том числе за счет средст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а автономного округа – 97,1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бюджета – 93,6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ных бюджетов – 87,9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ых источников – 102,3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ценка эффективности государственных программ автономного округа осуществлена в соответствии с Методикой оценки эффективности государственных программ автономного округа, утвержденной распоряжением Правительства автономного округа от 8 мая 2014 года № 246-рп, исходя из следующих критериев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ественная оценка результатов реализации государственной программы автономного округа (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ивность государственной программы автономного округа (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ффективность механизма реализации государственной программы автономного округа (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государственной программы автономного округа (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ровень удовлетворенности населения автономного округа рассчитывается по итогам опроса, проводимого Департаментом общественных и внешних связей автономного округа. Средний уровень удовлетворенности населения результатами реализации государственных программ автономного округа за 2020 год составил 62,9 % (за 2019 год – 61,0 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государственных программ автономного округа общественными советами, созданными при исполнительных органах государственной власти автономного округа, в 2020 году составила 98,5 % (в 2019 году – 96,7 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езультатам оценки эффективности государственных программ</w:t>
      </w:r>
      <w:r>
        <w:rPr/>
        <w:t xml:space="preserve"> </w:t>
      </w:r>
      <w:r>
        <w:rPr>
          <w:sz w:val="28"/>
          <w:szCs w:val="28"/>
        </w:rPr>
        <w:t xml:space="preserve">автономного округа за 2020 год 14 из них признаны эффективными, </w:t>
        <w:br/>
        <w:t>11 – умеренно эффективными (в 2019 году 11 государственных программ</w:t>
      </w:r>
      <w:r>
        <w:rPr/>
        <w:t xml:space="preserve"> </w:t>
      </w:r>
      <w:r>
        <w:rPr>
          <w:sz w:val="28"/>
          <w:szCs w:val="28"/>
        </w:rPr>
        <w:t>автономного округа признаны эффективными, 14 – умеренно эффективным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формировании и реализации государственных программ автономного округа ответственные исполнители государственных программ автономного округа обеспечивают координацию работы в части согласованности и концентрации отдельных мероприятий, в том числе финансовых ресурсов у соисполнителей, который несет ответственность за достижение показ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водных результатах оценки эффективности государственных программ автономного округа представлена в таблице 1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20" w:top="1418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е результаты оценки эффективности государственных программ автономного округ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535"/>
        <w:gridCol w:w="2675"/>
        <w:gridCol w:w="1507"/>
        <w:gridCol w:w="1414"/>
        <w:gridCol w:w="1392"/>
        <w:gridCol w:w="1458"/>
        <w:gridCol w:w="1708"/>
      </w:tblGrid>
      <w:tr>
        <w:trPr/>
        <w:tc>
          <w:tcPr>
            <w:tcW w:w="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рограмма автономного округа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ультат оценки эффектив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равно или превышает 8 баллов – эффективная, от 6 до 8 баллов – умеренно эффективная, ниже 6 баллов – удовлетворительная)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балльной интегральной оценки</w:t>
            </w:r>
          </w:p>
        </w:tc>
        <w:tc>
          <w:tcPr>
            <w:tcW w:w="5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1</w:t>
            </w:r>
            <w:r>
              <w:rPr/>
              <w:t xml:space="preserve"> «Общественная оценка результатов реализации государственной программы»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 xml:space="preserve"> «Результативность государственной программы»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3</w:t>
            </w:r>
            <w:r>
              <w:rPr/>
              <w:t xml:space="preserve"> «Эффективность механизма реализации государственной программы»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4</w:t>
            </w:r>
            <w:r>
              <w:rPr/>
              <w:t xml:space="preserve"> «Обеспечение государственной программы»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уппа А</w:t>
            </w:r>
            <w:r>
              <w:rPr/>
              <w:t xml:space="preserve"> (максимальное значение)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Цифровое развитие Ханты-Мансийского автономного округа – Югры»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Социальное и демографическое развитие»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Воспроизводство и использование природных ресурсов»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гражданского общества»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физической культуры и спорта»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Культурное пространство»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2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промышленности и туризма»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государственной гражданской и муниципальной службы»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о эффективн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Жилищно-коммунальный комплекс и городская среда»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о эффективн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Поддержка занятости населения»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о эффективн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экономического потенциала»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о эффективн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агропромышленного комплекса»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о эффективн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Современная транспортная система»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о эффективн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«Развитие жилищной сферы»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о эффективн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Экологическая безопасность»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о эффективн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образования»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о эффективн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Современное здравоохранение»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о эффективн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3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Группа С</w:t>
            </w:r>
            <w:r>
              <w:rPr/>
              <w:t xml:space="preserve"> (максимальное значение)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Профилактика правонарушений и обеспечение отдельных прав граждан»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4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Устойчивое развитие коренных малочисленных народов Севера»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Доступная среда»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государственным имуществом»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енно эффективн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4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/>
                <w:bCs/>
              </w:rPr>
              <w:t xml:space="preserve">Группа </w:t>
            </w:r>
            <w:r>
              <w:rPr>
                <w:b/>
                <w:bCs/>
                <w:lang w:val="en-US"/>
              </w:rPr>
              <w:t>D</w:t>
            </w:r>
            <w:r>
              <w:rPr>
                <w:bCs/>
              </w:rPr>
              <w:t xml:space="preserve"> </w:t>
            </w:r>
            <w:r>
              <w:rPr/>
              <w:t>(максимальное значение)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0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государственными финансами»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условий для эффективного управления муниципальными финансами»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Реализация государственной национальной политики и профилактика экстремизма»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Безопасность жизнедеятельности»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а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реализации государственных программ автономного округа представлена в таблице 2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ы реализации государственных программ автономного округа за 2020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4"/>
        <w:gridCol w:w="1986"/>
        <w:gridCol w:w="283"/>
        <w:gridCol w:w="851"/>
        <w:gridCol w:w="708"/>
        <w:gridCol w:w="426"/>
        <w:gridCol w:w="283"/>
        <w:gridCol w:w="709"/>
        <w:gridCol w:w="709"/>
        <w:gridCol w:w="143"/>
        <w:gridCol w:w="1843"/>
        <w:gridCol w:w="3685"/>
        <w:gridCol w:w="3084"/>
        <w:gridCol w:w="176"/>
      </w:tblGrid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2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Наименование целевых показателей государственной программы</w:t>
            </w:r>
          </w:p>
        </w:tc>
        <w:tc>
          <w:tcPr>
            <w:tcW w:w="4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Ключевые показатели реализации государственных програм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Официальный источник информ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Значимые результаты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Предложения об изменении форм и методов управления реализацией государственной программы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базовый показатель на начало реализации государственной программ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пл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факт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%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Группа А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Цифровое развитие Ханты-Мансийского автономного округа – Югры» (эффективная – 9,08 балла) (постановление Правительства автономного округа от 5 октября 2018 года № 353-п, ответственный исполнитель Департамент информационных технологий и цифрового развития автономного округа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ля органов государственной власти, органов местного самоуправления и государственных внебюджетных фондов, подключенных к сети Интернет, %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0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1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https</w:t>
            </w:r>
            <w:r>
              <w:rPr>
                <w:rFonts w:eastAsia="Calibri"/>
                <w:sz w:val="18"/>
                <w:szCs w:val="18"/>
                <w:lang w:eastAsia="en-US"/>
              </w:rPr>
              <w:t>://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depit</w:t>
            </w:r>
            <w:r>
              <w:rPr>
                <w:rFonts w:eastAsia="Calibri"/>
                <w:sz w:val="18"/>
                <w:szCs w:val="18"/>
                <w:lang w:eastAsia="en-US"/>
              </w:rPr>
              <w:t>.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admhmao</w:t>
            </w:r>
            <w:r>
              <w:rPr>
                <w:rFonts w:eastAsia="Calibri"/>
                <w:sz w:val="18"/>
                <w:szCs w:val="18"/>
                <w:lang w:eastAsia="en-US"/>
              </w:rPr>
              <w:t>.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ru</w:t>
            </w:r>
            <w:r>
              <w:rPr>
                <w:rFonts w:eastAsia="Calibri"/>
                <w:sz w:val="18"/>
                <w:szCs w:val="18"/>
                <w:lang w:eastAsia="en-US"/>
              </w:rPr>
              <w:t>/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programmy</w:t>
            </w:r>
            <w:r>
              <w:rPr>
                <w:rFonts w:eastAsia="Calibri"/>
                <w:sz w:val="18"/>
                <w:szCs w:val="18"/>
                <w:lang w:eastAsia="en-US"/>
              </w:rPr>
              <w:t>/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в автономном округе возможностью широкополосного доступа (далее – ШПД) к информационно-коммуникационной сети Интернет (далее – сеть Интернет) (на скорости от 256 кбит/с) обеспечено 99,91 % населе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 проекту «IT-стойбище» 779 человек из числа коренных малочисленных народов Севера, проживающих на труднодоступных территориях (стойбищах), обеспечено доступом к сети Интернет, установлено 26 точек доступа к сети Интернет. За 2019-2020 годы доступом к сети Интернет обеспечены более 2,2 тыс. человек, проживающих на 26 территориях традиционного природопользования в труднодоступных населенных пунктах автономного округ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селению автономного округа доступно 165 электронных услуг.</w:t>
            </w:r>
          </w:p>
          <w:p>
            <w:pPr>
              <w:pStyle w:val="Normal"/>
              <w:spacing w:before="0" w:after="0"/>
              <w:ind w:firstLine="282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 проекту «автоматическое назначение» 6 государственных услуг предоставляются в автоматическом режиме без участия чиновника, что не требует посещения гражданами ведомств и заметно сокращает время на их получение. В 2020 году обработано более 35 тысяч заявлений в автоматическом режиме.</w:t>
            </w:r>
          </w:p>
          <w:p>
            <w:pPr>
              <w:pStyle w:val="Normal"/>
              <w:spacing w:before="0" w:after="0"/>
              <w:ind w:firstLine="282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о проекту по созданию аппаратно-программного комплекса «Безопасный город» в 2020 году система подключена к региональной платформе в городах Мегион и Нижневартовск. </w:t>
            </w:r>
          </w:p>
          <w:p>
            <w:pPr>
              <w:pStyle w:val="Normal"/>
              <w:spacing w:before="0" w:after="0"/>
              <w:ind w:firstLine="282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высили квалификацию по направлениям цифровой экономики 6 293 человека.</w:t>
            </w:r>
          </w:p>
          <w:p>
            <w:pPr>
              <w:pStyle w:val="Normal"/>
              <w:spacing w:before="0" w:after="0"/>
              <w:ind w:firstLine="282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Свыше 8 тысяч граждан получили сертификат по повышению цифровой грамотности на портале «Цифровой гражданин Югры».</w:t>
            </w:r>
          </w:p>
          <w:p>
            <w:pPr>
              <w:pStyle w:val="Normal"/>
              <w:ind w:firstLine="282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 связи с ограничительными мерами в условиях распространения новой коронавирусной инфекции, вызванной 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COVID</w:t>
            </w:r>
            <w:r>
              <w:rPr>
                <w:rFonts w:eastAsia="Calibri"/>
                <w:sz w:val="18"/>
                <w:szCs w:val="18"/>
                <w:lang w:eastAsia="en-US"/>
              </w:rPr>
              <w:t>-19 (далее также – коронавирусная инфекция), произведена закупка систем внешнего видеонаблюдения и распознавания номеров автотранспорта, устройств проверки документов, удостоверяющих личность, «Кейс-КПМ», к аппаратно-программному комплексу «Безопасный город» подключены стационарные тепловизионные регистраторы, в целях организации профессиональной служебной деятельности в дистанционной форме приобретена дополнительная оргтехника.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 финансовое обеспечение мероприятий, связанных с профилактикой и устранением последствий коронавирусной инфекции, из бюджета автономного округа направлено 7,6 млн. рублей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ить:</w:t>
            </w:r>
          </w:p>
          <w:p>
            <w:pPr>
              <w:pStyle w:val="Normal"/>
              <w:spacing w:before="0" w:after="0"/>
              <w:ind w:firstLine="282"/>
              <w:contextualSpacing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приоритизацию расходов на реализацию мероприятий, направленных на достижение национальной цели развития «Цифровая трансформация», путем широкого внедрения цифровых технологий в экономику и социальную сферу, в том за счет увеличения услуг, доступных в электронном виде, и упрощения их получения в ключевых отраслях экономики и социальной сферы («Социальное казначейство»), включая повышение доступности (удаленно, проактивно, экстерриториально, в безбумажном виде);</w:t>
            </w:r>
          </w:p>
          <w:p>
            <w:pPr>
              <w:pStyle w:val="Normal"/>
              <w:spacing w:before="0" w:after="0"/>
              <w:ind w:firstLine="282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вышение уровня информационной безопасности, включая защиту персональных данных граждан;</w:t>
            </w:r>
          </w:p>
          <w:p>
            <w:pPr>
              <w:pStyle w:val="Normal"/>
              <w:spacing w:before="0" w:after="0"/>
              <w:ind w:firstLine="282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ие возможности ШПД к сети Интернет жителей малонаселенных, отдаленных и труднодоступных населенных пунктов;</w:t>
            </w:r>
          </w:p>
          <w:p>
            <w:pPr>
              <w:pStyle w:val="Normal"/>
              <w:spacing w:before="0" w:after="0"/>
              <w:ind w:firstLine="282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дрение отечественных решений в сфере информационных технологий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Стоимостная доля закупаемого и (или) арендуемого отечественного программного обеспечения исполнительными органами государственной власти автономного округа, учреждениями, находящимися в государственной собственности автономного округа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1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Социальное и демографическое развитие» (эффективная – 9,05 балла)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(постановление Правительства автономного округа от 5 октября 2018 года № 339-п, ответственный исполнитель Департамент социального развития автономного округа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уммарный коэффициент рождаемости, детей на 1 женщину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8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,7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75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https://depsr.admhmao.ru/gosudarstvennye-programmy/ в разделе «Государственные программы»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 xml:space="preserve">в 2020 </w:t>
            </w:r>
            <w:r>
              <w:rPr>
                <w:rFonts w:eastAsia="Calibri"/>
                <w:sz w:val="18"/>
                <w:szCs w:val="18"/>
                <w:lang w:eastAsia="en-US"/>
              </w:rPr>
              <w:t>году обеспечено назначение и выплата 478 332 льготополучателям мер социальной поддержки, установленных законодательством РФ и автономного округа, в том числе в области опеки и попечительства.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едоставлена новая ежемесячная выплата «Ежемесячное пособия на ребенка (детей) </w:t>
            </w:r>
          </w:p>
          <w:p>
            <w:pPr>
              <w:pStyle w:val="Normal"/>
              <w:ind w:firstLine="282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в возрасте от трех до семи лет включительно» 38 585 семьям на 45 614 детей.</w:t>
            </w:r>
          </w:p>
          <w:p>
            <w:pPr>
              <w:pStyle w:val="Normal"/>
              <w:ind w:firstLine="282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редоставлен подарок «Расту в Югре» 18 892 семьям в связи с рождением ребенка (детей) с денежной составляющей 20 тыс. рублей.</w:t>
            </w:r>
          </w:p>
          <w:p>
            <w:pPr>
              <w:pStyle w:val="Normal"/>
              <w:ind w:firstLine="282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о итогам 2020 года реализовано 2 032 сертификата: 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уход за одинокими гражданами пожилого возраста и инвалидами в частных пансионатах (25 сертификатов); 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циальная реабилитация и ресоциализации наркозависимых (40 сертификатов);</w:t>
            </w:r>
          </w:p>
          <w:p>
            <w:pPr>
              <w:pStyle w:val="Normal"/>
              <w:ind w:firstLine="282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оциальная реабилитация лиц без определенного места жительства, освободившихся из мест лишения свободы (услуги ночного пребывания) (49 сертификатов); 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мощь пострадавшим от насилия (49 сертификатов);</w:t>
            </w:r>
          </w:p>
          <w:p>
            <w:pPr>
              <w:pStyle w:val="Normal"/>
              <w:ind w:firstLine="282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вышение финансовой грамотности (1 869 сертификатов).</w:t>
            </w:r>
          </w:p>
          <w:p>
            <w:pPr>
              <w:pStyle w:val="Normal"/>
              <w:ind w:firstLine="282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В 2020 году услугами негосударственных поставщиков социальных услуг воспользовались 16 354 человека (в 2019 году – 8 461 человек):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 человек в стационарной форме социального обслуживания (в 2019 году – 42 человека);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14 083 человека в полустационарной форме социального обслуживания (в 2019 году – 6 011 человек); 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015 человек в форме социального обслуживания на дому (в 2019 году – 1 779 человек).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читывая введение в 2020 году в автономном округе режима повышенной готовности в связи с неблагоприятной эпидемиологической обстановкой, количество получателей срочной социальной помощи увеличилось в 2,1 раза и составило 8 445 человек (в 2019 году – 3 923 чел.).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циальные услуги в 2020 году оказывали 146 негосударственных организаций (в 2019 году – 136 организаций).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уществлены:</w:t>
            </w:r>
          </w:p>
          <w:p>
            <w:pPr>
              <w:pStyle w:val="Normal"/>
              <w:ind w:firstLine="282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выплата денежного вознаграждения помощникам пожилых граждан, для которых организованы приемные семьи (в 2020 году действовали 228 приемных семей);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плата услуг по уходу за одинокими тяжелобольными гражданами (в 2020 году уходом обеспечены 15 человек); </w:t>
            </w:r>
          </w:p>
          <w:p>
            <w:pPr>
              <w:pStyle w:val="Normal"/>
              <w:ind w:firstLine="282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плата услуг негосударственных организаций за постоянный посторонний уход за одинокими гражданами пожилого возраста и инвалидами (30 сертификатов); выплаты за оказание отдельных социальных услуг гражданам (2 131 сертификат);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единовременная денежная выплата отдельным категориям граждан ко Дню Победы в Великой Отечественной войне (выплату получили 5 310 человек).</w:t>
            </w:r>
          </w:p>
          <w:p>
            <w:pPr>
              <w:pStyle w:val="Normal"/>
              <w:spacing w:before="0" w:after="0"/>
              <w:ind w:firstLine="282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веден в эксплуатацию теплый переход и административно-хозяйственный корпус в бюджетном учреждении «Советский районный социально-реабилитационный центр для несовершеннолетних Берегиня» пгт. Пионерский Советского муниципального района.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целях профилактики и устранения последствий коронавирусной инфекции предоставлялись стимулирующие выплаты за особые условия труда и дополнительную нагрузку работникам организаций социального обслуживания, оказывающим социальные услуги гражданам, обеспечение соблюдения сотрудниками стационарных организаций социального обслуживания режима самоизоляции на 14 дней до начала трудовой деятельности в соответствии с графиком работы, осуществление единовременных выплат отдельным категориям граждан (в том числе выпускникам 11 классов общеобразовательных организаций), предоставление гражданам срочной социальной помощи (продуктовых наборов и товаров первой необходимости).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ий объем средств, направленных на мероприятия, связанные с профилактикой и устранением последствий распространения коронавирусной инфекции, составил 967,9 млн. рублей, в том числе за счёт средств бюджета автономного округа – 695,9 млн. рублей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ить приоритизацию расходов на реализацию мероприятий, направленных на достижение национальной цели развития «Сохранение населения, здоровье и благополучие людей», в том числе:</w:t>
            </w:r>
          </w:p>
          <w:p>
            <w:pPr>
              <w:pStyle w:val="Normal"/>
              <w:ind w:firstLine="141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здание и развитие единой цифровой платформы в социальной сфере для оказания мер социальной поддержки («Социальное казначейство») в интересах граждан, получающих адресную социальную помощь, в том числе семей с детьми;</w:t>
            </w:r>
          </w:p>
          <w:p>
            <w:pPr>
              <w:pStyle w:val="Normal"/>
              <w:ind w:firstLine="141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ддержка старшего поколения через развитие системы предоставления социальных услуг, в том числе с помощью системы долговременного ухода;</w:t>
            </w:r>
          </w:p>
          <w:p>
            <w:pPr>
              <w:pStyle w:val="Normal"/>
              <w:ind w:firstLine="141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витие системы оказания государственной социальной помощи на основании социального контракта;</w:t>
            </w:r>
          </w:p>
          <w:p>
            <w:pPr>
              <w:pStyle w:val="Normal"/>
              <w:ind w:firstLine="141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витие системы оказания государственной поддержки социально-ориентированным некоммерческим организациям;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недрение региональных стандартов социальных услуг, устанавливающих основные требования к объему, периодичности и качеству предоставления социальных услуг получателям социальных услуг.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ресмотреть механизм реализации государственной программы в части многоканальности источников финансирования (средства федерального бюджета, иные источники финансирования на реализацию мероприятий инвестиционного характера, в том числе частных капиталовложений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ровень бедности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,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,9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4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Воспроизводство и использование природных ресурсов» (эффективная – 8,95 балла)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(постановление Правительства автономного округа от 5 октября 2018 года № 345-п, ответственный исполнитель Департамент недропользования и природных ресурсов автономного округа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, по виду деятельности «Добыча полезных ископаемых», индекс (2018 год базовое значение)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7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https://depprirod.admhmao.ru/gosudarstvennye-programmy/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 региональному проекту «Сохранение лесов» приобретено 458 ед. спецтехники и оборудования; проведены мероприятия по лесовосстановлению на площади 27 798,8 га, искусственное лесовосстановление (посадка и посев лесных культур) на площади 3 501,3 га; лесоразведение на площади 10,3 га; комбинированное лесовосстановление на площади 297,1 га.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ведены мероприятия окружного значения: 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 повышению престижа профессий в нефтегазодобывающей отрасли автономного округа; ежегодный окружной конкурс «Черное золото Югры»;                                                                                                   установлены  памятные плиты на мемориале «Звезды Югры» по пропаганде сохранения  лесного фонда с привлечением  дошкольных, общеобразовательных и культурно-досуговых  организаций.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изован мониторинг пожарной опасности в автономном округе на площади 42,1 млн. га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ить приоритизацию расходов на реализацию мероприятий, направленных на развитие минерально-сырьевой базы, вовлечение в отработку трудноизвлекаемых запасов нефти, а также на эффективное использование, охрану, защиту и воспроизводство лесов, в том числе на участках вырубленных и погибших лесных насаждений; сокращение сроков рассмотрения и согласования разрешительных документов для ввода в разработку месторождений, реализацию Федерального проекта «Технологии освоения трудноизвлекаемых углеводородов»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ношение площади лесовосстановления и лесоразведения к площади вырубленных и погибших лесных насаждений, %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Развитие гражданского общества» (эффективная – 8,63 балла)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(постановление Правительства автономного округа от 5 октября 2018 года № 355-п, ответственный исполнитель Департамент общественных и внешних связей автономного округа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оличество социально значимых проектов социально ориентированных некоммерческих организаций, получивших государственную поддержку (нарастающим итогом), единиц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https://depos.admhmao.ru/deyatelnost/ в разделе «Деятельность»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 xml:space="preserve">поддержку на реализацию социально значимых проектов социально ориентированными некоммерческими организациями (далее – СОНКО) в форме грантов Губернатора автономного округа на развитие гражданского общества получили 123 проекта на сумму 89,2 млн. рублей; по результатам конкурсов на предоставление грантов Президента РФ получили 106 СОНКО на сумму 96,7 млн. рублей. 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втономный округ второй год подряд входит в Топ-10 субъектов России по числу проектов-победителей по результатам конкурсов на предоставление грантов Президента Российской Федерации (8 место среди субъектов Российской Федерации)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оставлено 11 микрозаймов СОНКО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оставлены дополнительные меры поддержки СОНКО, деятельность которых приостановлена в связи с распространением новой коронавирусной инфекции: возмещены расходы по оплате арендной платы, коммунальных услуг по 118 заявлениям от 90 СОНКО на сумму 19 624 027,81 рублей; на оплату труда работников – по 73 заявлениям от 43 СОНКО на сумму 18 379 572,19 рублей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 2020 года предоставлены гранты Губернатора автономного округа физическим лицам на поддержку 94 социально значимых проектов на общую сумму 20,7 млн. рублей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2020 году количество граждан, вовлеченных в добровольческую (волонтерскую) деятельность в автономном округе, в том числе при оказании помощи в условиях распространения новой коронавирусной инфекции, составило 90 138 человек (план – 56 000)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 итогам Всероссийского грантового конкурса «Молоды душой» поддержку получили 2 проекта, по Всероссийскому грантовому конкурсу «Молодых семей» получил поддержку 1 проект по семейному добровольчеству. Обучение (повышение квалификации) по дополнительным профессиональным программам повышения квалификации прошли 330 представителей СОНКО и добровольцев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ализован федеральный проект «Регион добрых дел»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вместно с АНО «Агентство стратегических инициатив по продвижению новых проектов» организовано пространство коллективной работы «Точка кипения» в г. Ханты-Мансийске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 инициативе автономного округа в международной организации северных регионов «Северный Форум» сформирована рабочая группа по развитию креативных индустрий. Реализуется международный проект «Север для Победы. Каждый для дела мира», который представлен мировой общественности 3 сентября и 21 декабря 2020 года. В онлайн-презентациях приняли участие представители 12 стран, Представительства Министерства иностранных дел Российской Федерации в Екатеринбурге, Федерального агентства по делам национальностей России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ходе реализации приоритетного проекта «Многовековая Югра» издан юбилейный том «Очерки истории Ханты-Мансийского автономного округа – Югры» (к 90-летию со Дня образования автономного округа и 900-летию первого упоминания в русских летописях)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овместно с госкорпорацией «Росатом» организован литературный конкурс «Югра. Это моя земля». 120 представителей из 22 муниципальных образований прошли обучение по программе повышения квалификации на образовательных семинарах «Брендинг территорий: опыт Югры»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первые присуждена премия Губернатора автономного округа «За вклад в развитие территориального маркетинга и брендинга Ханты-Мансийского автономного округа – Югры» 5 лауреатам.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Грантовую поддержку на реализацию 23 социально значимых проектов получили 16 СМИ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убсидия на возмещение затрат на производство и выпуск печатного СМИ предоставлена 3 организациям, производство и выпуск СМИ на языках коренных малочисленных народов – 2 организациям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целях предотвращения ухудшения экономической ситуации в условиях распространения коронавирусной инфекции из бюджета автономного округа направлено 48,4 млн. рублей на возмещение затрат по арендной плате за недвижимое имущество, коммунальным услугам и на оплату труда работников социально ориентированных некоммерческих организаций, деятельность которых была приостановлена в связи с распространением коронавирусной инфекции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ить приоритизацию мероприятий государственной программы исходя из степени их влияния на достижение национальной цели развития «Возможности для самореализации и развития талантов», путем реализации мероприятий по развитию и поддержке добровольческой (волонтерской) деятельности, предоставлению грантов Губернатора автономного округа СОНКО, вовлечению граждан в социально активную деятельность и реализацию социально значимых проектов, привлечению некоммерческих организаций, муниципальных образований автономного округа к участию в международной деятельности, расширению сотрудничества автономного округа с регионами зарубежных стран и международными организациями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действующих микрозаймов, предоставленных социально ориентированным некоммерческим организациям, 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Развитие физической культуры и спорта» (эффективная – 8,55 балла)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(постановление Правительства автономного округа от 5 октября 2018 года № 342-п, ответственный исполнитель Департамент физической культуры и спорта автономного округа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ля населения, систематически занимающегося физической культурой и спортом, в общей численности населения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val="en-US"/>
              </w:rPr>
              <w:t>https</w:t>
            </w:r>
            <w:r>
              <w:rPr>
                <w:rFonts w:eastAsia="Calibri"/>
                <w:sz w:val="18"/>
                <w:szCs w:val="18"/>
              </w:rPr>
              <w:t>://</w:t>
            </w:r>
            <w:r>
              <w:rPr>
                <w:rFonts w:eastAsia="Calibri"/>
                <w:sz w:val="18"/>
                <w:szCs w:val="18"/>
                <w:lang w:val="en-US"/>
              </w:rPr>
              <w:t>depsport</w:t>
            </w:r>
            <w:r>
              <w:rPr>
                <w:rFonts w:eastAsia="Calibri"/>
                <w:sz w:val="18"/>
                <w:szCs w:val="18"/>
              </w:rPr>
              <w:t>.</w:t>
            </w:r>
            <w:r>
              <w:rPr>
                <w:rFonts w:eastAsia="Calibri"/>
                <w:sz w:val="18"/>
                <w:szCs w:val="18"/>
                <w:lang w:val="en-US"/>
              </w:rPr>
              <w:t>admhmao</w:t>
            </w:r>
            <w:r>
              <w:rPr>
                <w:rFonts w:eastAsia="Calibri"/>
                <w:sz w:val="18"/>
                <w:szCs w:val="18"/>
              </w:rPr>
              <w:t>.</w:t>
            </w:r>
            <w:r>
              <w:rPr>
                <w:rFonts w:eastAsia="Calibri"/>
                <w:sz w:val="18"/>
                <w:szCs w:val="18"/>
                <w:lang w:val="en-US"/>
              </w:rPr>
              <w:t>ru</w:t>
            </w:r>
            <w:r>
              <w:rPr>
                <w:rFonts w:eastAsia="Calibri"/>
                <w:sz w:val="18"/>
                <w:szCs w:val="18"/>
              </w:rPr>
              <w:t>/</w:t>
            </w:r>
            <w:r>
              <w:rPr>
                <w:rFonts w:eastAsia="Calibri"/>
                <w:sz w:val="18"/>
                <w:szCs w:val="18"/>
                <w:lang w:val="en-US"/>
              </w:rPr>
              <w:t>gosudarctvennye</w:t>
            </w:r>
            <w:r>
              <w:rPr>
                <w:rFonts w:eastAsia="Calibri"/>
                <w:sz w:val="18"/>
                <w:szCs w:val="18"/>
              </w:rPr>
              <w:t>-</w:t>
            </w:r>
            <w:r>
              <w:rPr>
                <w:rFonts w:eastAsia="Calibri"/>
                <w:sz w:val="18"/>
                <w:szCs w:val="18"/>
                <w:lang w:val="en-US"/>
              </w:rPr>
              <w:t>programmy</w:t>
            </w:r>
            <w:r>
              <w:rPr>
                <w:rFonts w:eastAsia="Calibri"/>
                <w:sz w:val="18"/>
                <w:szCs w:val="18"/>
              </w:rPr>
              <w:t>/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ведено 128 спортивных мероприятий международного, всероссийского межрегионального и окружного уровней с привлечением к участию 24 542 человек. 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одведены итоги 4 смотров-конкурсов на звание: «Лучшее учреждение физкультурно-спортивной направленности», «Лучшая постановка массовой физкультурно-спортивной работы по месту жительства», «Лучшая постановка физкультурно-спортивной работы среди учреждений, в которых инвалиды занимаются физической культурой и спортом», «Лучший муниципальный центр тестирования по выполнению видов испытаний (тестов), нормативов, требований к оценке уровня знаний и умений в области физической культуры и спорта по реализации Всероссийского физкультурно-спортивного комплекса «Готов к труду и обороне», по результатам которых победителям предоставлены гранты на общую сумму 5 955,2 тыс. рублей. Принято участие в 697 спортивных соревнованиях, завоевано 1 511 медалей. 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ведено в эксплуатацию 2 объекта: «Региональный центр единоборств в г. Ханты-Мансийске», «Зал единоборств в с.п. Солнечный Сургутского района»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обретено и передано в муниципальные образования автономного округа 7 спортивных комплектов для формирования малых спортивных площадок и 11 комплектов борцовских ковров для самбо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31,5 тыс. граждан получено услуг у негосударственных организаций, в том числе СОНКО, в сфере физической культуры и спорта 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обеспечить реализацию мероприятий государственной программы с учетом достижения национальной цели развития «Сохранение населения, здоровье и благополучие людей» путем их наполнения направлениями по развитию инфраструктуры физической культуры и спорта, формированию комфортной и безопасной среды, проведению физкультурных мероприятий и спортивных мероприятий, популяризации Всероссийского физкультурно-спортивного комплекса «Готов к труду и обороне», реализации программ физкультурно-оздоровительной направленности для всех групп населения, совершенствованию системы выявления талантливых детей и молодёжи для освоения программ спортивной подготовки;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продолжить развитие кадрового потенциала, научного обеспечения физической культуры и спорта, системы антидопингового обеспечения;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</w:rPr>
              <w:t>совершенствовать развитие экономической модели физической культуры и спорта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ля занимающихся на этапе высшего спортивного мастерства в организациях, осуществляющих спортивную подготовку, в общем количестве занимающихся на этапе спортивного совершенствования в организациях, осуществляющих спортивную подготовку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25</w:t>
            </w:r>
            <w:r>
              <w:rPr>
                <w:rFonts w:eastAsia="Calibri"/>
                <w:sz w:val="18"/>
                <w:szCs w:val="18"/>
                <w:lang w:eastAsia="en-US"/>
              </w:rPr>
              <w:t>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</w:t>
            </w: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Культурное пространство» (эффективная – 8,45 балла)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(постановление Правительства автономного округа от 5 октября 2018 года № 341-п, ответственный исполнитель Департамент культуры автономного округа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Увеличение числа обращений к цифровым ресурсам в сфере культуры в 5 раз к базовому значению, 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5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68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493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27,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0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в соответствии с национальным проектом «Культура» 4 муниципальные библиотеки переоснащены по модельному стандарту (пгт. Высокий, сп. Леуши Кондинского муниципального района, города Нижневартовск и Югорск).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Созданы 2 мультимедиагида по экспозициям и выставочным проектам, при посещении которых возможно получение информации о произведениях с использованием технологий дополненной реальности, цифровой мультимедиагид на новой платформе «AR-ugramuseum»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суждены 103 премии Губернатора автономного округа в области культуры и искусства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XVIII Международном фестивале кинематографических дебютов «Дух огня» на базе 88 киноплощадок государственных, муниципальных учреждений культуры автономного округа организовано 439 кинопоказов, количество зрителей составило около 20 тыс. человек.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роведена окружная акция «Единый звонок», окружная научно-практическая конференция «Знаменские чтения», VIII Открытый окружной конкурс инструментального исполнительства им. А.С. Знаменского, региональная молодёжная конференция имени В.И. Шпильмана «Проблемы рационального природопользования и история геологического поиска в Западной Сибири», 6 научно-исследовательских комплексных экспедиций по гранту Губернатора автономного округа «Музейная одиссея – 2020», ежегодный конкурс «Музейный олимп Югры 2020», Всероссийская научная конференция «Индустриальное наследие России: междисциплинарные исследования, опыт сохранения, стратегии реновации».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риобретены помещения для размещения учреждений культуры и для архивной службы: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ля размещения Унъюганской модельной библиотеки семейного чтения им. Е.Д. Айпина в п. Унъюган Октябрьского муниципального района, для размещения учреждения дополнительного образования в сфере культуры (школы искусств) в пгт. Игрим Березовского муниципального района, для размещения культурно-досугового центра в пгт. Барсово Сургутского муниципального района, для учреждений в сфере архивного дела в городе Сургут.</w:t>
            </w:r>
          </w:p>
          <w:p>
            <w:pPr>
              <w:pStyle w:val="Normal"/>
              <w:ind w:firstLine="282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ОО «ЛУКОЙЛ-Западная Сибирь» совместно с Государственным Русским музеем, Администрацией г. Когалыма при поддержке Правительства автономного округа открыли в г. Когалым Культурно-выставочный центр Русского музея, который стал пятым в Российской Федерации и первым в Уральском федеральном округе.</w:t>
            </w:r>
          </w:p>
          <w:p>
            <w:pPr>
              <w:pStyle w:val="Normal"/>
              <w:ind w:firstLine="282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Финансовая поддержка проектов негосударственных организаций в сфере культуры (в 2020 году – 50 единиц) позволила реализовать меры по снижению социальной напряженности. 335,7 тыс. человек воспользовались услугами негосударственных организаций, в том числе СОНКО, в сфере культуры 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ить приоритизацию мероприятий государственной программы для достижения национальной цели развития «Возможности для самореализации и развития талантов» в части целевого показателя «Увеличение числа посещений культурных мероприятий», в том числе за счет развития инфраструктуры в сфере культуры, использование новых технологий и привлечения иных источников финансирования (частных инвестиций). Предлагается продолжить реализацию мероприятий по обновлению домов культуры, библиотек в сельской местности и малых городах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ля негосударственных, в том числе некоммерческих, организаций, предоставляющих услуги в сфере культуры, в общем числе организаций, предоставляющих услуги в сфере культуры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26,0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85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Развитие промышленности и туризма» (эффективная – 8,08 балла)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(постановление Правительства автономного округа от 5 октября 2018 года № 357-п, ответственный исполнитель Департамент промышленности автономного округа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Индекс производства по виду экономической деятельности «Обрабатывающие производства» в процентах к предыдущему г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0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,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https://depprom.admhmao.ru/programmy/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осуществлена модернизация, техническое перевооружение производственных мощностей, а также обновлено оборудование 5 предприятиями обрабатывающей промышленности автономного округа (АО «БерезкаГаз Югра», АО «БерезкаГаз Обь», АО «Югорский лесопромышленный холдинг», ООО «Эпик 380», ООО «Тайга»);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ключены в реестр индустриальных парков Минпромторга России 3 региональных индустриальных парка («Югра», «Яшел парк Сибирь», «Нефтеюганский»)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В стадии реализации находится 8 проектов по созданию индустриальных (промышленных) парков и промышленных технопарков в целях создания инфраструктуры для размещения производственных и иных объектов в автономном округе. Общий объем инвестиций по проектам составляет 4,5 млрд. рублей. 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2020 году автономное учреждение «Технопарк высоких технологий» наделен статусом регионального оператора Фонда «Сколково» в автономном округе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и поддержке автономного округа и с участием муниципальных образований реализованы инвестиционные проекты по созданию: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цеха по сборке металлоконструкций в г. Нефтеюганске (объем инвестиций 316,0 млн. рублей, создано 250 рабочих мест);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 xml:space="preserve">производственных мощностей в г. Ханты-Мансийске по изготовлению эластичного цемента ЭластоЦем для бурения и разработки сланцевых месторождений (объем инвестиций 35,0 млн. рублей, создано 5 рабочих мест); 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роизводственных мощностей гидролизата рыбного коллагена в п. Сытомино Сургутского муниципального района (объем инвестиций 56,0 млн. рублей, создано 25 рабочих мест); 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цеха по переработке мяса в с. Леуши Кондинского муниципального района (объем инвестиций 17,2 млн. рублей, создано 10 рабочих мест);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цеха заготовки и производства рыбной продукции в пгт. Междуреченский Кондинского муниципального района (объем инвестиций 20,0 млн. рублей, создано 13 рабочих мест).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Предоставлены гранты в форме субсидий из бюджета автономного округа на развитие внутреннего, въездного, в том числе этнографического туризма, 3 победителям конкурса: ООО Охотничье хозяйство «Еловое» с проектом «Строительство гостевого дома в охотничьем хозяйстве «Еловое», ООО «Озеро Щучье» с проектом «База отдыха «Озеро Щучье», ИП Тайлакова Е.С. с проектом «Обская кузница: кованая сувенирная продукция»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беспечить приоритизацию мероприятий государственной программы исходя из степени их влияния на достижение национальных целей развития: </w:t>
            </w:r>
          </w:p>
          <w:p>
            <w:pPr>
              <w:pStyle w:val="Normal"/>
              <w:ind w:firstLine="141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«Производительность труда» по созданию условий для роста производительности труда в несырьевых отраслях экономики за счет внедрения принципов «эффективного труда» и «бережливого производства»;</w:t>
            </w:r>
          </w:p>
          <w:p>
            <w:pPr>
              <w:pStyle w:val="Normal"/>
              <w:ind w:firstLine="141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«Достойный, эффективный труд и успешное предпринимательство», за счет поддержки реализации инвестиционных проектов, в том числе способствующих диверсификации экономики, созданию новых рабочих мест, новых видов производств;</w:t>
            </w:r>
          </w:p>
          <w:p>
            <w:pPr>
              <w:pStyle w:val="Normal"/>
              <w:ind w:firstLine="141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</w:t>
            </w:r>
            <w:r>
              <w:rPr>
                <w:rFonts w:eastAsia="Calibri"/>
                <w:bCs/>
                <w:sz w:val="18"/>
                <w:szCs w:val="18"/>
              </w:rPr>
              <w:t>еализации программ и проектов, направленных на организацию и развитие туристских услуг в автономном округе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ъем экспорта конкурентоспособной промышленной продукции млн. долларов США в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6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8,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предприятий - участников национального проекта «Производительность труда и поддержка занятости», внедряющих мероприятия национального проекта под федеральным, региональным управлением самостоятельно (нарастающим итогом), 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исленность туристов, размещенных в коллективных средствах размещения, тыс. человек ежегодн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59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4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7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Развитие государственной гражданской и муниципальной службы» (умеренно эффективная – 7,97 балла)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 xml:space="preserve">(постановление Правительства автономного округа от 5 октября 2018 года № 358-п, ответственный исполнитель Департамент государственной гражданской службы 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и кадровой политики автономного округа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ля государственных гражданских и муниципальных служащих в автономном округе, прошедших дополнительное профессиональное образование и имеющих высокий уровень развития профессиональных компетенций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https</w:t>
            </w:r>
            <w:r>
              <w:rPr>
                <w:rFonts w:eastAsia="Calibri"/>
                <w:sz w:val="18"/>
                <w:szCs w:val="18"/>
                <w:lang w:eastAsia="en-US"/>
              </w:rPr>
              <w:t>://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depeconom</w:t>
            </w:r>
            <w:r>
              <w:rPr>
                <w:rFonts w:eastAsia="Calibri"/>
                <w:sz w:val="18"/>
                <w:szCs w:val="18"/>
                <w:lang w:eastAsia="en-US"/>
              </w:rPr>
              <w:t>.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admhmao</w:t>
            </w:r>
            <w:r>
              <w:rPr>
                <w:rFonts w:eastAsia="Calibri"/>
                <w:sz w:val="18"/>
                <w:szCs w:val="18"/>
                <w:lang w:eastAsia="en-US"/>
              </w:rPr>
              <w:t>.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ru</w:t>
            </w:r>
            <w:r>
              <w:rPr>
                <w:rFonts w:eastAsia="Calibri"/>
                <w:sz w:val="18"/>
                <w:szCs w:val="18"/>
                <w:lang w:eastAsia="en-US"/>
              </w:rPr>
              <w:t>/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gosudarctvennye</w:t>
            </w: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programmy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 приоритетным направлениям профессионального развития, ориентированным на стратегические задачи органов государственной власти автономного округа, прошли обучение 1 102 государственных гражданских служащих и 368 муниципальных служащих автономного округа;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а базе Центра оценки управленческих компетенций прошли оценку 630 человек; 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по антикоррупционным программам обучено 1 313 человек (999 муниципальных и 314 государственных служащих), в том числе 494 муниципальных и государственных служащих, впервые поступивших на службу для замещения должностей, включенных в соответствующие перечни;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в сфере бережливого производства обучено 40 государственных служащих и 25 муниципальных служащих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беспечить приоритизацию расходов на реализацию мероприятий, направленных на: 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фессиональное развитие гражданских служащих и муниципальных служащих в том числе посредством внедрения новых форм профессионального развития, включая цифровые технологии;  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овышение престижа государственной и муниципальной службы; 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редупреждение и профилактику коррупции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ля органов государственной власти и органов местного самоуправления муниципальных образований автономного округа, в которых внедрены современные кадровые технологии, в том числе с использованием информационно-коммуникационных технологий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8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исло руководителей и специалистов исполнительных органов государственной власти автономного округа, органов местного самоуправления муниципальных образований автономного округа, повысивших свою квалификацию по вопросам внедрения принципов бережливого производства (нарастающим итогом), един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6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Жилищно-коммунальный комплекс и городская среда» (умеренно эффективная – 7,81 балла)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 xml:space="preserve">(постановление Правительства автономного округа от 5 октября 2018 года № 347-п, 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тветственный исполнитель Департамент жилищно-коммунального комплекса и энергетики автономного округа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ля населения автономного округа, обеспеченного качественной питьевой водой из систем централизованного водоснабжения, %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85</w:t>
            </w:r>
            <w:r>
              <w:rPr>
                <w:rFonts w:eastAsia="Calibri"/>
                <w:sz w:val="18"/>
                <w:szCs w:val="18"/>
                <w:lang w:eastAsia="en-US"/>
              </w:rPr>
              <w:t>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8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86,</w:t>
            </w: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00,</w:t>
            </w: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https</w:t>
            </w:r>
            <w:r>
              <w:rPr>
                <w:rFonts w:eastAsia="Calibri"/>
                <w:sz w:val="18"/>
                <w:szCs w:val="18"/>
                <w:lang w:eastAsia="en-US"/>
              </w:rPr>
              <w:t>://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depjkke</w:t>
            </w:r>
            <w:r>
              <w:rPr>
                <w:rFonts w:eastAsia="Calibri"/>
                <w:sz w:val="18"/>
                <w:szCs w:val="18"/>
                <w:lang w:eastAsia="en-US"/>
              </w:rPr>
              <w:t>.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admhmao</w:t>
            </w:r>
            <w:r>
              <w:rPr>
                <w:rFonts w:eastAsia="Calibri"/>
                <w:sz w:val="18"/>
                <w:szCs w:val="18"/>
                <w:lang w:eastAsia="en-US"/>
              </w:rPr>
              <w:t>.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ru</w:t>
            </w:r>
            <w:r>
              <w:rPr>
                <w:rFonts w:eastAsia="Calibri"/>
                <w:sz w:val="18"/>
                <w:szCs w:val="18"/>
                <w:lang w:eastAsia="en-US"/>
              </w:rPr>
              <w:t>/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gosudarctvennye</w:t>
            </w: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programmy</w:t>
            </w:r>
            <w:r>
              <w:rPr>
                <w:rFonts w:eastAsia="Calibri"/>
                <w:sz w:val="18"/>
                <w:szCs w:val="18"/>
                <w:lang w:eastAsia="en-US"/>
              </w:rPr>
              <w:t>/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введено в эксплуатацию 4 объекта:                 «Инженерные сети микрорайона «Береговая зона»», г. Ханты-Мансийск; «Инженерные сети и сооружения промузла г. Нижневартовска. 3-очередь канализационно-очистных сооружений. Станция УФ обеззараживания» г. Нижневартовск; «Водозаборные очистные сооружения № 1. Водоочистная станция 16 000 м</w:t>
            </w:r>
            <w:r>
              <w:rPr>
                <w:rFonts w:eastAsia="Calibri"/>
                <w:sz w:val="18"/>
                <w:szCs w:val="18"/>
                <w:vertAlign w:val="superscript"/>
                <w:lang w:eastAsia="en-US"/>
              </w:rPr>
              <w:t>3</w:t>
            </w:r>
            <w:r>
              <w:rPr>
                <w:rFonts w:eastAsia="Calibri"/>
                <w:sz w:val="18"/>
                <w:szCs w:val="18"/>
                <w:lang w:eastAsia="en-US"/>
              </w:rPr>
              <w:t>/сут. Реконструкция станции обезжелезивания № 1 в г. Лянтор» Сургутский муниципальный район;                                                 «Резервуар чистой воды емкостью 5000 м</w:t>
            </w:r>
            <w:r>
              <w:rPr>
                <w:rFonts w:eastAsia="Calibri"/>
                <w:sz w:val="18"/>
                <w:szCs w:val="18"/>
                <w:vertAlign w:val="superscript"/>
                <w:lang w:eastAsia="en-US"/>
              </w:rPr>
              <w:t>3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– 1 шт., трубопровод очищенной воды В1.1. - 0,039 км, блочная котельная и дизельная электростанция на ВОС по реализуемому проекту «Питьевое водоснабжение г. Нягани (корректировка РП и технологической схемы очистки воды). Полное развитие. (2 этап)», г. Нягань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вершены строительно-монтажные работы по объекту «Строительство водопровода в поселке Большие Леуши Октябрьского района»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Реализован проект 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«Благоустройство набережной СЭЙ ПАН г. Белоярский» п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дителя Всероссийского конкурса лучших проектов создания комфортной городской среды в малых городах и исторических поселениях, г. Белоярский.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Завершен капитальный ремонт в 627 многоквартирных домах автономного округа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соответствии с региональным проектом «Формирование комфортной городской среды» благоустроено 64 общественные территории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ить:</w:t>
            </w:r>
          </w:p>
          <w:p>
            <w:pPr>
              <w:pStyle w:val="Normal"/>
              <w:spacing w:before="0" w:after="0"/>
              <w:ind w:firstLine="282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иоритизацию мероприятий государственной программы для достижения национальной цели развития «Комфортная и безопасная среда для жизни» и показателя «Улучшение качества городской среды» в том числе за счет повышения благоустройства и качества питьевой воды, а также вовлечение граждан   </w:t>
            </w:r>
            <w:r>
              <w:rPr>
                <w:rFonts w:eastAsia="Calibri"/>
                <w:bCs/>
                <w:color w:val="000000"/>
                <w:spacing w:val="3"/>
                <w:sz w:val="18"/>
                <w:szCs w:val="18"/>
              </w:rPr>
              <w:t>в решение вопросов формирования комфортной городской среды.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едусмотреть: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роприятия по переходу на более экологичные виды топлива;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казатели, характеризующие внедрение композитных материалов в сфере жилищно-коммунального комплекса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Энергоемкость валового регионального продукта автономного округа, т.у.т./млн. руб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,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ля многоквартирных домов, отремонтированных в соответствии с региональной программой капитального ремонта общего имущества в многоквартирных домах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5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51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94,5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ля городов (населенных пунктов) с благоприятной городской средой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38</w:t>
            </w:r>
            <w:r>
              <w:rPr>
                <w:rFonts w:eastAsia="Calibri"/>
                <w:sz w:val="18"/>
                <w:szCs w:val="18"/>
                <w:lang w:eastAsia="en-US"/>
              </w:rPr>
              <w:t>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38</w:t>
            </w:r>
            <w:r>
              <w:rPr>
                <w:rFonts w:eastAsia="Calibri"/>
                <w:sz w:val="18"/>
                <w:szCs w:val="18"/>
                <w:lang w:eastAsia="en-US"/>
              </w:rPr>
              <w:t>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Поддержка занятости населения» (умеренно эффективная – 7,78 балла)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(постановление Правительства автономного округа от 5 октября 2018 года № 343-п, ответственный исполнитель Департамент труда и занятости населения автономного округа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ровень регистрируемой безработицы к численности экономически активного населения в автономном округе (на конец года)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3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https://deptrud.admhmao.ru/gosudarctvennye-programmy/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изовано: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ременное трудоустройство 15 437 незанятых трудовой деятельностью и безработных граждан;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рофобучение и повышение квалификации 777 женщин, находящихся в отпуске по уходу за ребенком в возрасте до 3 лет и дошкольного возраста, не состоящих в трудовых отношениях;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рофобучение 941 гражданина старше 50 лет;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83 рабочих места для трудоустройства незанятых инвалидов;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56 постоянных рабочих мест гражданам в сфере малого предпринимательства.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фессиональное обучение и дополнительное профессиональное образование прошли 34 работника предприятий, участвующих в региональном проекте «Поддержка занятости и повышение эффективности рынка труда для обеспечения роста производительности труда» национального проекта «Производительность труда и поддержка занятости». 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ривлеченными к оказанию услуг СОНКО охвачено более 600 граждан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исло прибывших участников по программе переселения составило 830 человек.</w:t>
            </w:r>
          </w:p>
          <w:p>
            <w:pPr>
              <w:pStyle w:val="Normal"/>
              <w:widowControl w:val="false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 целях предотвращения ухудшения экономической ситуации в условиях распространения коронавирусной инфекции из бюджета автономного округа направлено 143,2 млн. рублей на компенсацию расходов по оплате труда работодателей, участвующих в мероприятиях временного трудоустройства граждан 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в государственной программе предусмотреть комплекс мероприятий по: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формированию деятельности служб занятости по совершенствованию параметров предоставления государственных услуг;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развитию инфраструктуры занятости и внедрения организационных и технологических инноваций с использованием цифровых решений в целях повышения уровня занятости населения («Социальное казначейство»);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птимизации процессов предоставления услуг с учетом профессионального развития гражданина, потребностей работодателей;</w:t>
            </w:r>
          </w:p>
          <w:p>
            <w:pPr>
              <w:pStyle w:val="Normal"/>
              <w:autoSpaceDE w:val="false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ормированию условий для повышения уровня профессионального развития и занятости инвалидов в том числе путем внедрения онлайн-сервисов посредством цифровой экосистемы;</w:t>
            </w:r>
          </w:p>
          <w:p>
            <w:pPr>
              <w:pStyle w:val="Normal"/>
              <w:autoSpaceDE w:val="false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витию гибких форм занятости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исленность работников предприятий, прошедших переобучение, повысивших квалификацию в целях повышения производительности труда к концу 2024 года (нарастающим итогом), 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34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34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ровень занятости женщин, имеющих детей дошкольного возраста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3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Численность женщин, находящихся в отпуске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, прошедших переобучение и повышение квалификации, челове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707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777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 xml:space="preserve">109,9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Развитие экономического потенциала» (умеренно эффективная – 7,74 балла)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(постановление Правительства автономного округа от 5 октября 2018 года № 336-п, ответственный исполнитель Департамент экономического развития автономного округа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ля жителей автономного округа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услуг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99</w:t>
            </w:r>
            <w:r>
              <w:rPr>
                <w:rFonts w:eastAsia="Calibri"/>
                <w:sz w:val="18"/>
                <w:szCs w:val="18"/>
                <w:lang w:eastAsia="en-US"/>
              </w:rPr>
              <w:t>,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val="en-US" w:eastAsia="en-US"/>
              </w:rPr>
              <w:t>99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,</w:t>
            </w:r>
            <w:r>
              <w:rPr>
                <w:rFonts w:eastAsia="Calibri"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val="en-US" w:eastAsia="en-US"/>
              </w:rPr>
              <w:t>99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,</w:t>
            </w:r>
            <w:r>
              <w:rPr>
                <w:rFonts w:eastAsia="Calibri"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00</w:t>
            </w:r>
            <w:r>
              <w:rPr>
                <w:rFonts w:eastAsia="Calibri"/>
                <w:sz w:val="18"/>
                <w:szCs w:val="18"/>
                <w:lang w:eastAsia="en-US"/>
              </w:rPr>
              <w:t>,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https://depeconom.admhmao.ru/gosudarctvennye-programmy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населению автономного округа предоставлено 86 611 государственных услуг в МФЦ.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В 2020 году количество «уникальных» субъектов малого и среднего предпринимательства (далее также – МСП) и самозанятых граждан, получивших поддержку в Центрах «Мой бизнес», в том числе услуг консультационной и образовательной поддержки, поддержки по созданию и модернизации производств, социального предпринимательства и в таких сферах, как благоустройство городской среды и сельской местности, экология, женское предпринимательство, составило 10 249 единиц.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4 субъекта МСП автономного округа признаны социальными предприятиями в сфере образования, социального обслуживания, физической культуры и спорта, здравоохранения, культуры, занятости населения, автономный округ занимает 2 место в стране по числу социальных предприятий.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ыведены на экспорт 26 субъектов МСП при поддержке Фонда «Центр координации поддержки экспортно-ориентированных субъектов малого и среднего предпринимательства Югры». 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Участниками проекта «Популяризация предпринимательства» создано 275 субъектов МСП.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изованы и проведены в том числе в режиме видеоконференцсвязи 570 мероприятий, направленных на популяризацию предпринимательства и создание положительного мнения о предпринимательской деятельности, вовлечение молодежи в предпринимательскую деятельность, выставочно-ярморочные мероприятия.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казано 114 946 мер поддержки субъектам МСП, а также лицам, планирующим начать предпринимательскую деятельность.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 связи с введением ограничительных мер по предотвращению распространения новой коронавирусной инфекции, вызванной 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COVID</w:t>
            </w:r>
            <w:r>
              <w:rPr>
                <w:rFonts w:eastAsia="Calibri"/>
                <w:sz w:val="18"/>
                <w:szCs w:val="18"/>
                <w:lang w:eastAsia="en-US"/>
              </w:rPr>
              <w:t>-19, для поддержки субъектов МСП приняты следующие меры: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редоставлена 49 субъектам МСП компенсация банковской процентной ставки на сумму 10474 тыс. рублей;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редоставлена микрофинансовая поддержка 16 субъектам МСП на сумму 45 млн. рублей.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редоставлена 1020 субъектам МСП финансовая поддержка в виде возмещения части затрат на аренду (субаренду) нежилых помещений, на коммунальные и жилищно-коммунальные услуги. В целях совершенствования антимонопольного комплаенса в автономном округе в 2020 году автоматизирован процесс экспертизы проектов нормативных правовых актов автономного округа, а также действующих нормативных правовых актов автономного округа и органов местного самоуправления муниципальных образований автономного округа посредством модуля «Антимонопольный комплаенс» специализированного программного обеспечения «Кодекс»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целях формирования условий для открытия и ведения бизнеса, реализации новых проектов: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ринят Закон автономного округа от 25.06.2020 № 59-оз «О государственной поддержке инвестиционной деятельности, защите и поощрении капиталовложений в Ханты-Мансийском автономном округе – Югре»; расширен периметр действия инвестиционного налогового вычета по налогу на прибыль организаций для приоритетных видов экономической деятельности: обрабатывающее производство, транспорт, цифровые технологии, переработка и утилизация отходов (Закон от 30.04.2020 № 43-оз) (изменен размер расходов на приобретение основных средств (с 40 до 70 %) и размер ставки налога на прибыль организаций (с 10 до 7 %));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вобождено от уплаты налога на имущество организаций недвижимое имущество, созданное в процессе реализации инвестиционного проекта на основании соглашения о защите и поощрении капиталовложений, в течение 5 лет с даты его ввода в эксплуатацию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ий объем средств, направленных на финансовое обеспечение неотложных мер поддержки субъектов малого и среднего предпринимательства в условиях распространения коронавирусной инфекции, составил 220,6 млн. рублей, в том числе 219,1 млн. рублей из бюджета автономного округа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ить приоритизацию расходов на реализацию мероприятий государственной программы для достижения национальной цели развития «Достойный, эффективный труд и успешное предпринимательство» в том числе путем: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льготного кредитования с пониженной процентной ставкой, расширения доступа к финансовым ресурсам в том числе путем развития новых финансовых инструментов, комплексной финансово-гарантийной поддержки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субъектам МСП и самозанятым гражданам на всех стадиях развития бизнеса;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создания и развития цифровой экосистемы для субъектов МСП, самозанятых граждан и физических лиц, желающих открыть собственное дело, включающей востребованные (приоритетные) сервисы,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механизм адресного проактивного подбора мер и сервисов;</w:t>
            </w:r>
          </w:p>
          <w:p>
            <w:pPr>
              <w:pStyle w:val="Default"/>
              <w:ind w:firstLine="140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развития механизма прямого воздействия на инвестиционную активность;</w:t>
            </w:r>
          </w:p>
          <w:p>
            <w:pPr>
              <w:pStyle w:val="Default"/>
              <w:ind w:firstLine="140"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развития креативных индустрий.</w:t>
            </w:r>
          </w:p>
          <w:p>
            <w:pPr>
              <w:pStyle w:val="Default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Для достижени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национальной цели развития «Цифровая трансформация» обеспечить реализацию мероприятия, направленного на совершенствование государственных и муниципальных услуг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в электронном виде с использованием Единого портала государственных и муниципальных услуг и региональных порталов государственных услуг, включая переход к предоставлению комплексных государственных услуг в целевой форме (удаленно, проактивно, экстерриториально, в безбумажном виде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исленность занятых в сфере малого и среднего предпринимательства, включая индивидуальных предпринимателей, тыс. 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0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07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ровень реальной среднемесячной заработной платы (к предыдущему году)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04</w:t>
            </w:r>
            <w:r>
              <w:rPr>
                <w:rFonts w:eastAsia="Calibri"/>
                <w:sz w:val="18"/>
                <w:szCs w:val="18"/>
                <w:lang w:eastAsia="en-US"/>
              </w:rPr>
              <w:t>,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val="en-US" w:eastAsia="en-US"/>
              </w:rPr>
              <w:t>101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,</w:t>
            </w:r>
            <w:r>
              <w:rPr>
                <w:rFonts w:eastAsia="Calibri"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02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01</w:t>
            </w:r>
            <w:r>
              <w:rPr>
                <w:rFonts w:eastAsia="Calibri"/>
                <w:sz w:val="18"/>
                <w:szCs w:val="18"/>
                <w:lang w:eastAsia="en-US"/>
              </w:rPr>
              <w:t>,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бъем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, %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106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98,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Развитие агропромышленного комплекса» (умеренно эффективная – 7,55 балла)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(постановление Правительства автономного округа от 5 октября 2018 года № 344-п, ответственный исполнитель Департамент промышленности автономного округа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ндекс производства продукции сельского хозяйства, процентов к 2018 г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4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https://depprom.admhmao.ru/programmy/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редоставлена государственная поддержка сельскохозяйственным товаропроизводителям на сумму 315,5 млн. рублей, гранты на развитие семейных ферм на сумму в размере 27,5 млн. рублей. Представлены гранты 9 получателям на реализацию проектов по созданию крестьянского (фермерского) хозяйства «Агростартап» регионального проекта «Поддержки фермеров и развития сельскохозяйственной кооперации» на 31,2 млн. рублей.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Ведется работа по улучшению продуктивных качеств сельскохозяйственных животных (закуплено 50 голов племенного крупного рогатого скота), материально-технической базы сельскохозяйственных организаций (строительство и модернизация сельскохозяйственных объектов).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лизация мероприятий по поддержке начинающих фермеров и развитию семейных ферм позволила в 2020 году вовлечь в деятельность субъектов малого и среднего предпринимательства 37 новых хозяйств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ить приоритизацию мероприятий государственной программы исходя из степени их влияния на достижение национальной цели развития «Достойный, эффективный труд и успешное предпринимательство», в том числе за счет: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комплексного развития сельских территорий;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создания условий для развития органического сельского хозяйства и сельскохозяйственной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продукции с улучшенными экологическими характеристиками;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увеличения экспорта продукции агропромышленного комплекса, в том числе 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поддержка на всех этапах жизненного цикла по экспорту продукции агропромышленного комплекса</w:t>
            </w:r>
            <w:r>
              <w:rPr>
                <w:rFonts w:eastAsia="Calibri"/>
                <w:sz w:val="18"/>
                <w:szCs w:val="18"/>
                <w:lang w:eastAsia="en-US"/>
              </w:rPr>
              <w:t>;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создания и развития системы поддержки фермеров и развитие сельской кооперации;</w:t>
            </w:r>
          </w:p>
          <w:p>
            <w:pPr>
              <w:pStyle w:val="Default"/>
              <w:ind w:firstLine="140"/>
              <w:jc w:val="both"/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>развития рыбохозяйственного комплекса, племенного животноводства, производства и реализации продукции животноводства.</w:t>
            </w:r>
          </w:p>
          <w:p>
            <w:pPr>
              <w:pStyle w:val="Default"/>
              <w:ind w:firstLine="140"/>
              <w:jc w:val="both"/>
              <w:rPr/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  <w:t xml:space="preserve">Обеспечить пересмотр механизмов государственной поддержки в сфере развития сельского хозяйства в части   стимулирования сельхозтоваропроизводителей при получении государственной поддержки к развитию производства посредством сокращения издержек, модернизации производств, внедрения инновационных механизмов производства продукции, повышения производительности труда 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ля субъектов малого и среднего предпринимательства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–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сельскохозяйственных кооперативов, получивших с 1 января 2015 года финансовую или иную поддержку, в том числе через организации, образующие инфраструктуру поддержки субъектов малого и среднего предпринимательства, и продолжающих свою деятельность по состоянию на отчетную дату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оличество вовлеченных в субъекты малого и среднего предпринимательства, осуществляющих деятельность в сфере сельского хозяйства, в том числе за счет средств государственной поддержки, федерального проекта «Система поддержки фермеров и развития сельской кооперации» (нарастающим итогом), человек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2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бъем экспорта продукции агропромышленного комплекса, тыс. долларов 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5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5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Современная транспортная система» (умеренно эффективная – 7,55 балла)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(постановление Правительства автономного округа от 5 октября 2018 года № 354-п, ответственный исполнитель Департамент дорожного хозяйства и транспорта автономного округа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ля автомобильных дорог регионального значения, находящихся в нормативном состоянии, в общей протяженности автомобильных дорог общего пользования регионального или межмуниципального значения на конец 2017 года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6,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85,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,0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3,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https://depdorhoz.admhmao.ru/programmy/ в разделе «Программы»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введено в эксплуатацию законченных ремонтом и капитальным ремонтом 164,89 км автомобильных дорог регионального или межмуниципального значения.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Введено в эксплуатацию законченной строительством 41,5 км автомобильной дороги г. Тюмень – п. Нижняя Тавда – п. Междуреченский – г. Урай – г. Нягань – п. Приобье на участке г. Тюмень – п. Нижняя Тавда – п. Междуреченский. II очередь: VIII пусковой комплекс Куминский – Тынкуль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строено электроосвещение на автомобильных дорогах общей протяженностью 30,97 км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 автомобильных дорогах регионального или межмуниципального значения: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борудованы 7 пунктов 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весового и габаритного контроля транспортных средств;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установлен 21 комплекс фото-видеофиксации нарушений правил дорожного движения.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Осуществлены регулярные воздушные перевозки по субсидируемым направлениям из г. Ханты-Мансийска в г. Екатеринбург, г. Омск, г. Краснодар, г. Санкт-Петербург, из г. Нижневартовска – в г Самару, г. Тюмень, г. Омск, г. Краснодар, г. Санкт-Петербург, из г. Сургута – в г. Омск, г. Пермь, г. Самару, г. Тюмень. Запущены новые маршруты из г. Сургута и г. Ханты-Мансийска в г. Челябинск, из г. Урая – в г. Екатеринбург.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Субсидированы пассажирские перевозки автомобильным, воздушным, водным транспортом в межмуниципальном и пригородном сообщении и железнодорожным транспортом в пригородном сообщении. В результате, удешевление билетов в среднем составило 72,1 %, </w:t>
            </w:r>
            <w:r>
              <w:rPr>
                <w:rFonts w:eastAsia="Calibri"/>
                <w:sz w:val="18"/>
                <w:szCs w:val="18"/>
                <w:lang w:eastAsia="en-US"/>
              </w:rPr>
              <w:t>объем пассажирских перевозок составил 1,4 млн. человек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в целях достижения национальной цели развития «Комфортная и безопасная среда для жизни» обеспечить:</w:t>
            </w:r>
          </w:p>
          <w:p>
            <w:pPr>
              <w:pStyle w:val="Normal"/>
              <w:ind w:firstLine="141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реализацию мероприятий, направленных на повышение качества дорожной сети, в том числе уличной сети городских агломераций;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именение новых технологий при строительстве дорог, в том числе композитных материалов 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мест концентрации дорожно-транспортных происшествий (аварийно-опасных участков) на дорожной сети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,8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3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ля дорожной сети городских агломераций, находящихся в нормативном состоянии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,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8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,2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5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ля соответствующих нормативным требованиям автомобильных дорог регионального значения и автомобильных дорог в городских агломерациях с учетом загруженности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2,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,1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Развитие жилищной сферы» (умеренно эффективная – 7,37 балла)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(постановление Правительства автономного округа от 5 октября 2018 года № 346-п, ответственный исполнитель Департамент строительства автономного округа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квадратных метров расселенного аварийного жилищного фонда, тыс. кв. 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8,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5,2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8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https://ds.admhmao.ru/gosudarstvennaya-programma/ 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бъем ввода жилья составил 993,3 тыс. кв. м. или 119,5 % от плана, из которых 391,5 тыс. кв. м введены за счет индивидуального жилищного строительства (39,4 %). 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ами местного самоуправления муниципальных образований автономного округа приобретено 3 982 квартиры общей площадью 209,7 тыс. кв. м жилья, из которых более 2,7 тыс. квартир - для граждан, проживающих в аварийном жилье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 счет бюджетных инвестиций с участием АО «Ипотечное агентство Югры» реализованы инвестиционные проекты по строительству 4 наемных домов коммерческого использования в г. Ханты-Мансийске на 1 671 квартиру.</w:t>
            </w:r>
          </w:p>
          <w:p>
            <w:pPr>
              <w:pStyle w:val="Normal"/>
              <w:widowControl w:val="false"/>
              <w:autoSpaceDE w:val="false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 дома располагаются в районах с развитой инфраструктурой, с подключением в городскую систему «Безопасный город».</w:t>
            </w:r>
          </w:p>
          <w:p>
            <w:pPr>
              <w:pStyle w:val="Normal"/>
              <w:widowControl w:val="false"/>
              <w:autoSpaceDE w:val="false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веден в эксплуатацию объект «Автомобильные дороги микрорайона «Гидронамыв» в гп. Белый-Яр</w:t>
            </w:r>
            <w:r>
              <w:rPr>
                <w:rFonts w:eastAsia="Calibri"/>
                <w:b/>
                <w:bCs/>
                <w:color w:val="C9211E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беспечить приоритизацию мероприятий государственной программы исходя из степени их влияния на достижение национальной цели развития «Комфортная и безопасная среда для жизни», путем реализации мероприятий по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омплексному развитию территорий жилой и многофункциональной застройки для обеспечения высокого качества жизни населения – комфортного жилья, доступности и разнообразия объектов торговли и услуг, отдыха, досуга, образования, здравоохранения, спорта и пр., а также создание условий для физического благополучия горожан, их самореализации, саморазвития и продуктивного взаимодействия;  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беспечению социальной, инженерной и транспортной инфраструктурой; 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зданию механизмов застройки с применением Стандарта комплексного развития территорий;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нижению непригодного для проживания жилищного фонда;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величению производительности труда в строительной отрасли;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цифровизации и применению композитных материалов при строительстве; 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витию рынка найма жилищного фонда коммерческого использования;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ализации мер государственной поддержки, направленных на развитие индивидуального жилищного строительства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ресмотреть механизм реализации государственной программы в части многоканальности источников финансирования (средства федерального бюджета, иные источники финансирования на реализацию мероприятий инвестиционного характера, в том числе частных капиталовложений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граждан, расселенных из аварийного жилищного фонда, тыс. челове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,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,99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7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семей, улучшивших жилищные условия, тыс. семей в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0,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,2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2,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8" w:leader="none"/>
              </w:tabs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ab/>
              <w:t>4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ровень доступности жилья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4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5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Экологическая безопасность» (умеренно эффективная – 7,35 балла)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(постановление Правительства автономного округа от 5 октября 2018 года № 352-п, ответственный исполнитель Служба по контролю и надзору в сфере охраны окружающей среды, объектов животного мира и лесных отношений автономного округа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ая площадь восстановленных, в том числе рекультивированных земель, подверженных негативному воздействию накопленного вреда окружающей среде, 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https://prirodnadzor.admhmao.ru/programmy-v-oblasti-okhrany-okruzhayushchey-sredy/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выполнена рекультивация 497,7 га нефтезагрязненных земель, полигона утилизации гп.Федоровский 7,2 га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иквидировано 12 шламовых амбаров.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Завершено строительство второй очереди дамбы обвалования в пгт. Приобье Октябрьского муниципального района протяженностью 460,73 метров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ведено 255 мероприятий по очистке прибрежной территории водных объектов (301,8 км) с привлечением 27 044 человек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реки Обь-Иртышского рыбохозяйственного района выпущено 3,45 млн. штук сибирского осетра. Проведена комплексная биолого-географическая экспедиция в районе природного парка «Кондинские озера» с обоснованием необходимости сохранения выявленных редких видов флоры и фауны, нуждающихся в особой охране</w:t>
            </w:r>
            <w:r>
              <w:rPr>
                <w:rFonts w:eastAsia="Calibri"/>
                <w:b/>
                <w:bCs/>
                <w:color w:val="C9211E"/>
                <w:sz w:val="18"/>
                <w:szCs w:val="18"/>
                <w:lang w:eastAsia="en-US"/>
              </w:rPr>
              <w:t xml:space="preserve"> 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обеспечить приоритизацию мероприятий государственной программы, исходя из степени их влияния на достижение национальной цели развития «Комфортная и безопасная среда для жизни», в том числе за счет: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вития инфраструктуры отрасли обращения с твердыми коммунальными отходами, включая создание мощностей по обработке твердых коммунальных отходов;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ия снижения экологической нагрузки на население за счет сокращения захоронения твердых коммунальных отходов, в том числе прошедших обработку (сортировку), включая внедрение системы раздельного накопления твердых коммунальных отходов, применение мер, направленных на снижение их образования;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ликвидации несанкционированных свалок в границах городов и </w:t>
            </w:r>
            <w:r>
              <w:rPr>
                <w:rFonts w:eastAsia="Calibri"/>
                <w:sz w:val="18"/>
                <w:szCs w:val="18"/>
              </w:rPr>
              <w:t>наиболее опасных объектов накопленного вреда окружающей среде</w:t>
            </w:r>
            <w:r>
              <w:rPr>
                <w:rFonts w:eastAsia="Calibri"/>
                <w:sz w:val="18"/>
                <w:szCs w:val="18"/>
                <w:lang w:eastAsia="en-US"/>
              </w:rPr>
              <w:t>;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вития системы экологического образования в целях формирования бережного отношения к окружающей среде;</w:t>
            </w:r>
          </w:p>
          <w:p>
            <w:pPr>
              <w:pStyle w:val="Default"/>
              <w:ind w:firstLine="1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я условий устойчивого развития особо охраняемых природных территорий и экологического туризма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ля твердых коммунальных отходов, направленных на утилизацию, в общем объеме образованных твердых коммунальных отходов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0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чество окружающей среды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0,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Развитие образования» (умеренно эффективная – 7,23 балла)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(постановление Правительства автономного округа от 5 октября 2018 года № 338-п, ответственный исполнитель Департамент образования и молодежной политики автономного округа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ля выпускников профессиональных образовательных организаций и образовательных организаций высшего образования очной формы обучения, трудоустроившихся в течение 1 года после окончания обучения по полученной специальности (профессии), в общей численности выпускников профессионального образования очной формы обучения, %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https://depobr-molod.admhmao.ru/gosudarstvennye-programmy/ в разделе «Государственная программа»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 2020 году введены 10 объектов на 2 155 мест для 1 464 учащихся и воспитанников, в том числе: 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 детских садов на 1 384 места (г. Югорск, пгт. Междуреченский, п. Нижнесортымский, п. Солнечный, пгт. Октябрьское);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1 комплекс по типу «школа-детский сад» на 130 мест для 80 учащихся и  воспитанников в п. Юганская Обь Нефтеюганского муниципального района; 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школы на 2 025 мест для учащихся,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(г. Белоярский, г. Нижневартовск);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общежитие для Нижневартовского социально-гуманитарного колледжа.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ля детей в возрасте от 1,5 до 3 лет создано 344 дополнительных места, в том числе с обеспечением необходимых условий пребывания детей с ОВЗ и детей-инвалидов, в организациях, осуществляющих образовательную деятельность по образовательным программам дошкольного образования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полнительно создано 438 мест для детей от 1,5 до 3 лет в частных дошкольных образовательных организациях (Сургут, Нефтеюганск, Нижневартовск, Когалым, Советский муниципальный район). </w:t>
            </w:r>
            <w:r>
              <w:rPr>
                <w:rFonts w:eastAsia="Calibri"/>
                <w:color w:val="000000"/>
                <w:sz w:val="18"/>
                <w:szCs w:val="18"/>
              </w:rPr>
              <w:t>Гражданам предоставлена возможность выбора поставщика услуг в сфере образования посредством «Сертификата дополнительного образования» и «Сертификата дошкольника», количество негосударственных поставщиков услуг (работ), в том числе СОНКО, состоящих в реестре, составило 260 единиц.</w:t>
            </w:r>
            <w:r>
              <w:rPr>
                <w:rFonts w:eastAsia="Calibri"/>
                <w:sz w:val="18"/>
                <w:szCs w:val="18"/>
              </w:rPr>
              <w:t xml:space="preserve"> «Сертификат   дополнительного образования» обеспечил 100 % охват детей в возрасте от 5 до 18 лет программами дополнительного образования.</w:t>
            </w:r>
          </w:p>
          <w:p>
            <w:pPr>
              <w:pStyle w:val="Normal"/>
              <w:ind w:firstLine="282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Создан мобильный детский технопарк «Кванториум» на базе автономного учреждения «Региональный молодежный центр» в г. Нефтеюганске. На его базе впервые реализована программа первого в стране профильного лагеря «Кампус молодежных инноваций «Мастерская технологий будущего». Приняли участие в проекте 285 школьников автономного округа, Тюмени, Севастополя, Уфы, 15 школьников из Казахстана, Беларуси, Молдовы и Армении. Для 900 педагогов дополнительного образования проведены 3 кадровые школы.</w:t>
            </w:r>
          </w:p>
          <w:p>
            <w:pPr>
              <w:pStyle w:val="Normal"/>
              <w:ind w:firstLine="282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В городских округах: Лангепас, Нягань,  Радужный; Березовском, Советском, Сургутском и Ханты-Мансийском муниципальных районах создано 4 485 новых мест по 6 направлениям: техническое, естественно-научное, социально-педагогическое, художественное, физкультурное и туристско-краеведческое.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12 профессиональных образовательных организациях создано 35 мастерских, оснащённых в соответствии с требованиями мировых стандартов, обеспечивающих доступ обучающихся к высокотехнологичной инфраструктуре.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1 397 обучающихся из профессиональных образовательных организаций округа прошли аттестацию с использованием механизма демонстрационного экзамена по стандартам Ворлдскиллс. 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 преподаватель и мастер производственного обучения повысили квалификацию по программам, основанным на опыте Союза Ворлдскиллс Россия.</w:t>
            </w:r>
          </w:p>
          <w:p>
            <w:pPr>
              <w:pStyle w:val="Normal"/>
              <w:ind w:firstLine="282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роведен VI Региональный чемпионат «Молодые профессионалы» (WorldSkills Russia) автономного округа (более 200 конкурсантов).</w:t>
            </w:r>
          </w:p>
          <w:p>
            <w:pPr>
              <w:pStyle w:val="Normal"/>
              <w:ind w:firstLine="282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70 студентов, 54 школьника и 18 специалистов из 30 учреждений и предприятий автономного округа приняли участи в региональном отборочном этапе национального чемпионата по профессиональному мастерству для людей с инвалидностью «Абилимпикс».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а базе Сургутского государственного университета открыты центры химического и компьютерного инжиниринга. 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бновлена материально-техническая база и создан 41 Центр «Точки роста» для реализации основных и дополнительных общеобразовательных программ цифрового, естественнонаучного и гуманитарного профилей, охвачено 22 328 обучающихся. 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г. Сургуте создан центр цифрового образования «IT-куб»:</w:t>
            </w:r>
          </w:p>
          <w:p>
            <w:pPr>
              <w:pStyle w:val="Normal"/>
              <w:widowControl w:val="false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2 840 детей (80 %) в возрасте от 5 до 18 лет обучаются по программам дополнительного образования.</w:t>
            </w:r>
          </w:p>
          <w:p>
            <w:pPr>
              <w:pStyle w:val="Normal"/>
              <w:ind w:firstLine="282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Региональным центром выявления и поддержки детей, проявивших выдающиеся способности, проведено 12 проектных смен (618 человек из 22 муниципальных образований автономного округа). Из них 50 школьников прошли стажировку в образовательном центре «Сириус» по программам технического и химического профилей.</w:t>
            </w:r>
          </w:p>
          <w:p>
            <w:pPr>
              <w:pStyle w:val="Normal"/>
              <w:ind w:firstLine="282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С целью вовлечения молодежи в творческую деятельность проведено 20 мероприятий, общий охват которыми составил более 500 человек, – II окружной форум старшеклассников и студентов «Креативный город», форум Уральской молодежи «УТРО-2020», Форум молодых деятелей культуры и искусства «Таврида», Молодежный форум Северо-Западного федерального округа «Ладога», Молодежный образовательный форум «Территория смыслов», фестиваль «Таврида-АРТ»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ить исходя из степени влияния на достижение национальных целей развития приоритизацию следующих направлений государственной программы: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оздание новых мест в общеобразовательных организациях; 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ие доступности дошкольного образования для детей от полутора до семи лет;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недрение новых образовательных технологий; 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ие возможности профессионального развития и обучения на протяжении всей профессиональной деятельности для педагогических работников;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вышение доступности дополнительного образования, в том числе развитие инфраструктуры с целью выявления, развития и поддержки талантов;</w:t>
            </w:r>
          </w:p>
          <w:p>
            <w:pPr>
              <w:pStyle w:val="Normal"/>
              <w:ind w:firstLine="282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реализацию комплекса мероприятий, направленных на раннюю профориентацию, включая «Билет в будущее»; 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вышение доступности высшего образования и дополнительного профессионального образования;</w:t>
            </w:r>
          </w:p>
          <w:p>
            <w:pPr>
              <w:pStyle w:val="Normal"/>
              <w:ind w:firstLine="282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развитие и поддержку волонтерства (добровольчества); </w:t>
            </w:r>
          </w:p>
          <w:p>
            <w:pPr>
              <w:pStyle w:val="Normal"/>
              <w:ind w:firstLine="282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существление государственной поддержки социально ориентированным некоммерческим организациям;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триотическое воспитание подрастающего поколения, в том числе приобщение детей и молодежи к культурным и историческим ценностям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ступность дошкольного образования для детей в возрасте от 1,5 до 3 лет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98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9,0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ля детей в возрасте от 5 до 18 лет, охваченных дополнительным образованием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ля граждан, вовлеченных в добровольческую деятельность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ровень образования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0,4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4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Современное здравоохранение» (умеренно эффективная – 7,13 балла)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(постановление Правительства автономного округа от 5 октября 2018 года № 337-п, ответственный исполнитель Департамент здравоохранения автономного округа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жидаемая продолжительность жизни при рождении, л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74,</w:t>
            </w: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4,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2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7,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https://d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zhmao</w:t>
            </w:r>
            <w:r>
              <w:rPr>
                <w:rFonts w:eastAsia="Calibri"/>
                <w:sz w:val="18"/>
                <w:szCs w:val="18"/>
                <w:lang w:eastAsia="en-US"/>
              </w:rPr>
              <w:t>.admhmao.ru/gosudarctvennye-programmy/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риобретены: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орудование для переоснащения медицинских организаций, оказывающих помощь больным онкологическими заболеваниями (диспансеры/больницы);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мпьютерное и серверное оборудование для создания единого цифрового контура в здравоохранении на основе ЕГИСЗ;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лекарственные препараты, в том числе для льготного обеспечения; </w:t>
              <w:br/>
              <w:t xml:space="preserve">вакцины согласно профилактическому календарю; 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3 150 санаторно-курортных путевок для взрослого и детского населения; 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1 инкубатор для новорожденных; </w:t>
              <w:br/>
              <w:t>25 автомобилей скорой медицинской помощи для оказания помощи пострадавшим в том числе при ДТП;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2 мобильных комплекса для развития материально-технической базы АУ «Центр профессиональной патологии»;          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орудование для ранней медицинской реабилитации и работы трансплантационной бригады;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акцина для профилактики пневмококковых инфекций. 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уществлены: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выплаты победителям окружных этапов всероссийских конкурсов врачей и среднего медицинского персонала (37 номинаций); 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ыплаты по программе «Земский доктор»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ведена акция «Всероссийский урок первой помощи».                                    Реализуется федеральная программа «Онкопатруль». Обеспечен доступ СОНКО к предоставлению услуг в сфере охраны здоровья граждан на паллиатив.          Введен в эксплуатацию инфекционный корпус объекта «Центральная больница на 1100 коек в г.Нижневартовске (1,2 очереди)» (2 очередь). 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роведена реконструкция поликлиники на 425 посещений в смену окружной клинической больницы в г. Сургуте. Произведена замена 2 фельдшерско-акушерских пунктов на модульные конструкции в Сургутском и Нефтеюганском мунпципальных районах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ивлечение СОНКО к оказанию услуг в сфере здравоохранения позволяет охватить жителей, в том числе малочисленных и отдаленных населенных пунктов профилактическими мероприятиями, направленными на формирование здорового образа жизни, предупреждение распространения ВИЧ-инфекций, профилактику наркомании, привлечение волонтёров к работе с лицами, страдающими тяжелыми заболеваниями, оказание паллиативной медицинской помощи. Число потребителей, воспользовавшихся медицинскими услугами СОНКО, составило более 24 тыс. человек.</w:t>
            </w:r>
          </w:p>
          <w:p>
            <w:pPr>
              <w:pStyle w:val="Normal"/>
              <w:spacing w:before="0" w:after="0"/>
              <w:ind w:firstLine="282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В целях профилактики и устранения последствий распространения коронавирусной инфекции предоставлялись стимулирующие выплаты за особые условия труда и дополнительную нагрузку, выполнение особо важных работ медицинским и иным работникам, осуществлено приобретение средств индивидуальной и коллективной защиты, лекарственных препаратов, расходных материалов для отбора проб для проведения лабораторных исследований, оснащение (переоснащение) медицинских организаций, организовано пребывание медицинских работников и иного персонала медицинских организаций автономного округа в условиях изоляции, произведена выплата единовременных денежных пособий в случае гибели или причинения вреда здоровью работникам медицинских организаций при исполнении ими трудовых обязанностей в условиях распространения коронавирусной инфекции. </w:t>
            </w:r>
          </w:p>
          <w:p>
            <w:pPr>
              <w:pStyle w:val="Normal"/>
              <w:spacing w:before="0" w:after="0"/>
              <w:ind w:firstLine="282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бщий объем средств, направленных на мероприятия, связанные с профилактикой и устранением последствий распространения коронавирусной инфекции в сфере здравоохранения, составил 9 135,8 млн. рублей, в том числе за счет средств бюджета автономного округа 4 482,2 млн. рублей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ить приоритизацию мероприятий государственной программы для достижения национальной цели развития «Сохранение населения, здоровье и благополучие людей» и показателя «Ожидаемая продолжительность жизни при рождении» в том числе за счет:</w:t>
            </w:r>
          </w:p>
          <w:p>
            <w:pPr>
              <w:pStyle w:val="Normal"/>
              <w:autoSpaceDE w:val="false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вития первичной медико-санитарной помощи;</w:t>
            </w:r>
          </w:p>
          <w:p>
            <w:pPr>
              <w:pStyle w:val="Normal"/>
              <w:autoSpaceDE w:val="false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беспечения медицинских организаций системы здравоохранения квалифицированными кадрами; </w:t>
            </w:r>
          </w:p>
          <w:p>
            <w:pPr>
              <w:pStyle w:val="Normal"/>
              <w:autoSpaceDE w:val="false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сширения программы диспансеризации и профосмотров;</w:t>
            </w:r>
          </w:p>
          <w:p>
            <w:pPr>
              <w:pStyle w:val="Normal"/>
              <w:autoSpaceDE w:val="false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цифровизации здравоохранения; доступности высокотехнологичной медицинской помощи; приобретения современного медицинского оборудования; развития скорой медицинской помощи; привлечения негосударственного сектора экономики для оказания медицинских услуг; реализации мероприятий, направленных на формирование здорового образа жизни; кадрового обеспечения здравоохранения 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ладенческая смертность, случаев на 1000 родившихся живы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9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эффициент смертности населения трудоспособного возраста, число умерших в трудоспособном возрасте на 100 тыс. человек населения трудоспособного возрас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6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мертность от новообразований, в том числе от злокачественных, случаев на 100 тыс.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1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22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91,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мертность от болезней системы кровообращения/случаев на 100 тыс. населе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4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274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90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комплектованность врачебных должностей в подразделениях, оказывающих медицинскую помощь в амбулаторных условиях (физическими лицами при коэффициенте совместительства 1, 2) в регионе, 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8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86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3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Естественный прирост населения, чел. на 1000 человек населе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Группа С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 xml:space="preserve">Государственная программа автономного округа «Профилактика правонарушений и обеспечение отдельных прав граждан» </w:t>
            </w: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(эффективная – 9,54 балла)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(постановление Правительства автономного округа от 5 октября 2018 года № 348-п, ответственный исполнитель Департамент внутренней политики автономного округа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ровень преступности (число зарегистрированных преступлений на 100 тыс. человек населения), 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3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US" w:eastAsia="en-US"/>
              </w:rPr>
              <w:t>1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en-US" w:eastAsia="en-US"/>
              </w:rPr>
              <w:t>1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04</w:t>
            </w:r>
            <w:r>
              <w:rPr>
                <w:rFonts w:eastAsia="Calibri"/>
                <w:sz w:val="18"/>
                <w:szCs w:val="18"/>
                <w:lang w:eastAsia="en-US"/>
              </w:rPr>
              <w:t>,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https://deppolitiki.admhmao.ru/gosudarstvennye-i-tselevye-programmy/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ля обеспечения деятельности полиции Управления Министерства внутренних дел Российской Федерации по автономному округу приобретены: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 дактилоскопических станций, 1 станция автоматизированной дактилоскопической идентификационной системы (АДИС);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 комплекса дорожного движения «Стрелка-СТ» на базе автомобиля.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речислено денежное вознаграждение по 32 заявлениям граждан о добровольной сдаче незаконно хранящихся оружия, боеприпасов, взрывчатых веществ.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иобретены материально-технические средства: 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 станка для производства мебели в целях создания условий для трудовой занятости, профессионального обучения осужденных, ресоциализации лиц, готовящихся к освобождению из мест лишения свободы (для учреждений Управления Федеральной службы исполнения наказаний по автономному округу);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 подавитель беспилотных летательных аппаратов (для Управления Федеральной службы войск национальной гвардии Российской Федерации по автономному округу);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реагенты диагностические медицинские для лиц, находящихся под надзором системы исполнения наказания, в количестве 550 шт. 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здана автоматизированная информационная система по мониторингу сопровождения лиц, освободившихся из учреждений исполнения наказаний.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ля развития системы раннего выявления незаконных потребителей наркотиков среди детей и молодежи приобретены (оказаны):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анализаторы по выявлению наркотических веществ; 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реагенты диагностические в количестве </w:t>
              <w:br/>
              <w:t>1 500 штук.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здана автоматизированная информационная система «Мониторинг наркоситуации в Ханты-Мансийском автономном округе – Югре»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ить приоритизацию расходов на реализацию мероприятий направленных на: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едупреждение правонарушений и охрана общественного порядка;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ротиводействие преступности, в том числе в сфере незаконного оборота наркотиков;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IT-преступлений с использованием сети Интернет, средств мобильной связи;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филактика правонарушений и преступлений среди несовершеннолетних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форм непосредственного осуществления местного самоуправления и участия населения в осуществлении местного самоуправления в муниципальных образованиях и случаев их применения, 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35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4,5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Устойчивое развитие коренных малочисленных народов Севера» (эффективная – 8,65 балла)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(постановление Правительства автономного округа от 5 октября 2018 года № 350-п, ответственный исполнитель Департамент внутренней политики автономного округа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оличество пользователей территориями традиционного природопользования (нарастающим итогом), человек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7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48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,3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https://depeconom.admhmao.ru/gosudarctvennye-programmy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msonormalmrcssattr"/>
              <w:shd w:fill="FFFFFF" w:val="clear"/>
              <w:spacing w:before="0" w:after="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оставлена государственная поддержка 150 заявителям из числа коренных малочисленных народов Севера (далее  также – КМНС), ведущих традиционный образ жизни и осуществляющих традиционную хозяйственную деятельность, на сумму 33,7 млн. рублей (</w:t>
            </w:r>
            <w:r>
              <w:rPr>
                <w:rFonts w:eastAsia="Calibri"/>
                <w:color w:val="000000"/>
                <w:sz w:val="18"/>
                <w:szCs w:val="18"/>
              </w:rPr>
              <w:t>компенсация стоимости приобретения материально-технических средств; обустройства территорий традиционного природопользования, территорий (акваторий), предназначенных для пользования объектами животного мира и водными биологическими ресурсами; лимитируе</w:t>
            </w:r>
            <w:bookmarkStart w:id="0" w:name="_GoBack"/>
            <w:bookmarkEnd w:id="0"/>
            <w:r>
              <w:rPr>
                <w:rFonts w:eastAsia="Calibri"/>
                <w:color w:val="000000"/>
                <w:sz w:val="18"/>
                <w:szCs w:val="18"/>
              </w:rPr>
              <w:t>мой продукции охоты;  обустройству быта; обучению правилам безопасного обращения с оружием;  проезда к месту обучения)</w:t>
            </w:r>
            <w:r>
              <w:rPr>
                <w:rFonts w:eastAsia="Calibri"/>
                <w:sz w:val="18"/>
                <w:szCs w:val="18"/>
              </w:rPr>
              <w:t>;</w:t>
            </w:r>
          </w:p>
          <w:p>
            <w:pPr>
              <w:pStyle w:val="Xmsonormalmrcssattr"/>
              <w:shd w:fill="FFFFFF" w:val="clear"/>
              <w:spacing w:before="0" w:after="0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97 обучающимся;</w:t>
            </w:r>
          </w:p>
          <w:p>
            <w:pPr>
              <w:pStyle w:val="Xmsonormalmrcssattr"/>
              <w:shd w:fill="FFFFFF" w:val="clear"/>
              <w:spacing w:before="0" w:after="0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 568 малообеспеченным (гражданам) семьям.</w:t>
            </w:r>
          </w:p>
          <w:p>
            <w:pPr>
              <w:pStyle w:val="Xmsonormalmrcssattr"/>
              <w:shd w:fill="FFFFFF" w:val="clear"/>
              <w:spacing w:before="0" w:after="0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веден VI Конкурс профессионального мастерства среди оленеводов автономного округа на Кубок Губернатора Югры (22 участника из Белоярского, Ханты-Мансийского, Нижневартовского, Сургутского, Березовского муниципальных районов).</w:t>
            </w:r>
          </w:p>
          <w:p>
            <w:pPr>
              <w:pStyle w:val="Xmsonormalmrcssattr"/>
              <w:shd w:fill="FFFFFF" w:val="clear"/>
              <w:spacing w:before="0" w:after="0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Предоставлено 9 грантов в виде субсидии для реализации проектов, способствующих развитию традиционной хозяйственной деятельности коренных малочисленных народов Севера автономного округа (оленеводство, охота и рыболовство, собирательство).</w:t>
            </w:r>
          </w:p>
          <w:p>
            <w:pPr>
              <w:pStyle w:val="Xmsonormalmrcssattr"/>
              <w:shd w:fill="FFFFFF" w:val="clear"/>
              <w:spacing w:before="0" w:after="0"/>
              <w:ind w:firstLine="1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рганизовано чествование 632 юбиляров и 2 старейшин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ить реализацию мероприятий государственной программы, направленных на: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вышение качества жизни коренных малочисленных народов Севера, в том числе получение образования, сохранение культуры, родного языка, национальных ремесел, искусства и спорта;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создание благоприятных социально-бытовых условий (формирование связи, тепло- и электроэнергетики);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хранение традиционного образа жизни, в том числе развитие мест традиционного их проживания при сохранении экологического баланса;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оддержание традиционной хозяйственной деятельности, в том числе общин и других организаций, осуществляющих традиционную хозяйственную деятельность, путем развития хозяйственно-экономической инфраструктуры, активизации предпринимательской деятельности в отраслях традиционной хозяйственной деятельности 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оличество национальных общин и организаций, осуществляющих традиционную хозяйственную деятельность и занимающихся традиционными промыслами коренных малочисленных народов (нарастающим итогом), единиц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ля граждан из числа коренных малочисленных народов, удовлетворенных качеством реализуемых мероприятий, направленных на поддержку экономического и социального развития коренных малочисленных народов, из общего количества опрошенных лиц, относящихся к коренным малочисленным народам,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9,0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Доступная среда» (эффективная – 8,20 балла)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(постановление Правительства автономного округа от 5 октября 2018 года № 340-п, ответственный исполнитель Департамент социального развития автономного округа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ля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,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62</w:t>
            </w:r>
            <w:r>
              <w:rPr>
                <w:rFonts w:eastAsia="Calibri"/>
                <w:sz w:val="18"/>
                <w:szCs w:val="18"/>
                <w:lang w:eastAsia="en-US"/>
              </w:rPr>
              <w:t>,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8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8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https://d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epsr</w:t>
            </w:r>
            <w:r>
              <w:rPr>
                <w:rFonts w:eastAsia="Calibri"/>
                <w:sz w:val="18"/>
                <w:szCs w:val="18"/>
                <w:lang w:eastAsia="en-US"/>
              </w:rPr>
              <w:t>.admhmao.ru/gosudarctvennye-programmy/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беспечена доступность 44 объектов и услуг в приоритетных сферах жизнедеятельности инвалидов и других маломобильных групп населения. </w:t>
            </w:r>
          </w:p>
          <w:p>
            <w:pPr>
              <w:pStyle w:val="Normal"/>
              <w:ind w:firstLine="282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существлена поставка медицинского оборудования, в том числе для пассивной, активно-пассивной механотерапии, роботизированной терапии конечностей, тренажера для увеличения силы и объема движений в суставах конечностей, устройства «стабилотренажер», оборудования для проведения кинзотерапии с разгрузкой веса тела, физиотерапевтических аппаратов, в том числе магнитотерапии, лазерной терапии, электротерапии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firstLine="282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Учреждениями социального обслуживания приобретено более 100 единиц реабилитационного оборудования. 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веден конкурс социально значимых программ общественных организаций инвалидов, в том числе по созданию рабочих мест и обеспечению доступности рабочих мест инвалидов, 6 победителей трудоустроили 10 инвалидов, проведено оснащение (дооснащение) в отношении 12 рабочих мест и аудиторий для обучения слепых, оказали сопровождение в трудоустройстве 4 инвалидов, предоставили консультационная помощь 213 инвалидам.</w:t>
            </w:r>
          </w:p>
          <w:p>
            <w:pPr>
              <w:pStyle w:val="Normal"/>
              <w:pBdr/>
              <w:ind w:firstLine="282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26 хозяйствующих субъектов, из них 182 негосударственных поставщика, в том числе 82 – СОНКО, конкурируют за право оказания социальных услуг населению.</w:t>
            </w:r>
          </w:p>
          <w:p>
            <w:pPr>
              <w:pStyle w:val="Normal"/>
              <w:ind w:firstLine="282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Граждане имеют возможность в электронном виде подать заявки на оказание социальных услуг, в том числе на 8 видов услуг – через сертификаты. Количество граждан, воспользовавшихся услугами у негосударственных организаций, в том числе СОНКО, в сфере социальной защиты составило 16,4 тыс. человек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 2021 года реализация мероприятий по развитию системы комплексной реабилитации, абилитации и комплексному сопровождению людей с инвалидностью осуществляется по государственной программе автономного округа «Социальное и демографическое развитие» 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ля трудоустроенных инвалидов в общей численности выпускников-инвалидов профессиональных образовательных организаций, обратившихся в органы службы занятости, %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6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56,8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ля инвалидов, в отношении которых осуществлялись мероприятия по реабилитации и (или) абилитации, в общей численности инвалидов, имеющих такие рекомендации в индивидуальной программе реабилитации или абилитации (взрослые),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7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ля инвалидов, в отношении которых осуществлялись мероприятия по реабилитации и (или) абилитации, в общей численности инвалидов, имеющих такие рекомендации в индивидуальной программе реабилитации или абилитации (дети),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Управление государственным имуществом» (умеренно эффективная – 7,68 балла)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(постановление Правительства автономного округа от 5 октября 2018 года № 356-п, ответственный исполнитель Департамент по управлению государственным имуществом автономного округа)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ля неиспользуемого недвижимого имущества в общем количестве недвижимого имущества автономного округа,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7,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https://depgosim.admhmao.ru/programmy/ в разделе «Деятельность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709" w:leader="none"/>
              </w:tabs>
              <w:jc w:val="both"/>
              <w:rPr>
                <w:rFonts w:eastAsia="Calibri"/>
                <w:sz w:val="18"/>
                <w:szCs w:val="18"/>
                <w:lang w:val="ru-RU" w:eastAsia="ru-RU"/>
              </w:rPr>
            </w:pPr>
            <w:r>
              <w:rPr>
                <w:rFonts w:eastAsia="Calibri"/>
                <w:sz w:val="18"/>
                <w:szCs w:val="18"/>
                <w:lang w:val="ru-RU" w:eastAsia="ru-RU"/>
              </w:rPr>
              <w:t>приобретено 12 нежилых объектов недвижимого имущества для обеспечения нужд (потребностей) автономного округа, обеспечены поступления в бюджет автономного округа неналоговых доходов от управления государственным имуществом автономного округа, в том числе от участия автономного округа в уставных капиталах акционерных обществ, в размере 104,04 млн. рублей; осуществлена приватизация пакета акций АО «Югорский рыбоводный завод». Перечень объектов имущества, предназначенного для МСП, включает 23 объекта, из них 19 строений, помещений и 4 земельных участка общей площадью 56,1 тыс. м², а для СОНКО - 546 объектов, из них 529 объектов движимого имущества и 17 недвижимого имущества, общей площадью 111,4 тыс. м².</w:t>
            </w:r>
          </w:p>
          <w:p>
            <w:pPr>
              <w:pStyle w:val="Heading"/>
              <w:tabs>
                <w:tab w:val="clear" w:pos="720"/>
                <w:tab w:val="left" w:pos="709" w:leader="none"/>
              </w:tabs>
              <w:ind w:firstLine="140"/>
              <w:jc w:val="both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ru-RU" w:eastAsia="ru-RU"/>
              </w:rPr>
              <w:t>Проведен капитальный ремонт 11 объектов государственной собственности, по 4 объектам разработана проектная документация на капитальный ремон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обеспечить реализацию мероприятий государственной программы, направленных на:</w:t>
            </w:r>
          </w:p>
          <w:p>
            <w:pPr>
              <w:pStyle w:val="Style25"/>
              <w:spacing w:lineRule="auto" w:line="240" w:before="0" w:after="0"/>
              <w:ind w:left="0" w:firstLine="14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овышение эффективности и качества управления компаниями с государственным участием, объектами государственного имущества, находящимися в собственности автономного округа;</w:t>
            </w:r>
          </w:p>
          <w:p>
            <w:pPr>
              <w:pStyle w:val="Style25"/>
              <w:spacing w:lineRule="auto" w:line="240" w:before="0" w:after="0"/>
              <w:ind w:left="0" w:firstLine="14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формирование перечня объектов движимого и недвижимого имущества, подлежащих передаче субъектам МСП и СОНКО, исходя из их потребностей и запросов, формирование мер поддержки социальных предприятий;</w:t>
            </w:r>
          </w:p>
          <w:p>
            <w:pPr>
              <w:pStyle w:val="Style25"/>
              <w:spacing w:lineRule="auto" w:line="240" w:before="0" w:after="0"/>
              <w:ind w:left="0" w:firstLine="14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организацию взаимодействия с муниципальными образованиями автономного округа по обеспечению потребностей предпринимательского сообщества, представителей СОНКО и социальных предприятий в объектах муниципальной собственности; </w:t>
            </w:r>
          </w:p>
          <w:p>
            <w:pPr>
              <w:pStyle w:val="Style25"/>
              <w:spacing w:lineRule="auto" w:line="240" w:before="0" w:after="0"/>
              <w:ind w:left="0" w:firstLine="140"/>
              <w:contextualSpacing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рименения механизмов государственно-частного партнерства при управлении объектами государственного недвижимого имущества, включая концессионные соглашения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18"/>
                <w:szCs w:val="18"/>
                <w:lang w:val="ru-RU" w:eastAsia="en-US"/>
              </w:rPr>
            </w:pPr>
            <w:r>
              <w:rPr>
                <w:rFonts w:eastAsia="Calibri" w:cs="Times New Roman"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 xml:space="preserve">Группа </w:t>
            </w:r>
            <w:r>
              <w:rPr>
                <w:rFonts w:eastAsia="Calibri"/>
                <w:bCs/>
                <w:iCs/>
                <w:sz w:val="18"/>
                <w:szCs w:val="18"/>
                <w:lang w:val="en-US" w:eastAsia="en-US"/>
              </w:rPr>
              <w:t>D</w:t>
            </w:r>
          </w:p>
        </w:tc>
      </w:tr>
      <w:tr>
        <w:trPr/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Управление государственными финансами» (эффективная – 9,80 балла)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(постановление Правительства автономного округа от 5 октября 2018 года № 359-п, ответственный исполнитель Департамент финансов автономного округа)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сполнение плана по налоговым и неналоговым доходам, утвержденного законом о бюджете автономного округа (без учета доходов от налога на прибыль организаций и доходов от размещения временно свободных средств),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≥</w:t>
            </w:r>
            <w:r>
              <w:rPr>
                <w:rFonts w:eastAsia="Times New Roman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https://depfin.admhmao.ru/gosudarstvennye-i-tselevye-programmy/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Управление региональными финансами отмечено Министерством финансов Российской Федерации присвоением автономному округу I степени, характеризующей высокое качество управления региональными финансами. Аналитическое кредитное рейтинговое агентство (АКРА) в 2020 году дважды подтвердило присвоенный в 2017 году автономному округу и выпускам облигаций автономного округа кредитный рейтинг ААА(RU), прогноз «Стабильный». 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Регион входит в десятку субъектов Российской Федерации с наименьшим уровнем долговой нагрузки.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 оценкам консалтинговой компании PwC, автономный округ занимает пятое место среди субъектов Российской Федерации в части реализуемых полномочий в области налоговой политики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 уровню открытости бюджетных данных автономный округ в 2020 году сохраняет свои позиции в группе субъектов Российской Федерации с «очень высоким уровнем открытости бюджетных данных»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2020 году автономный округ стал лидером Национального рейтинга прозрачности закупок, получив наивысшую оценку рейтинга «Гарантированная прозрачность» региональных государственных закупщиков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здана государственная информационная система автономного округа «Региональный электронный бюджет Югры»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рекомендовать Департаменту финансов автономного округа как ответственному исполнителю государственных программ «Управление государственными финансами» и «Создание условий для эффективного управления муниципальными финансами» при формировании бюджета автономного округа на 2022-2024 годы рассмотреть вопрос об их объединении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должить реализацию комплекса мер, направленных на: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ие сбалансированности бюджета автономного округа;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поддержание оптимальной долговой нагрузки на бюджет автономного округа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ля главных администраторов бюджетных средств автономного округа, имеющих итоговую оценку качества финансового менеджмента более 80 баллов,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5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9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91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тношение объема государственного долга автономного округа к общему объему доходов бюджета автономного округа (без учета объемов безвозмездных поступлений),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≤</w:t>
            </w:r>
            <w:r>
              <w:rPr>
                <w:rFonts w:eastAsia="Times New Roman"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Создание условий для эффективного управления муниципальными финансами» (эффективная – 9,70 балла)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(постановление Правительства автономного округа от 5 октября 2018 года № 360-п, ответственный исполнитель Департамент финансов автономного округа)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тклонение в уровнях бюджетной обеспеченности между 5 наиболее и 5 наименее обеспеченными муниципальными районами (городскими округами) после предоставления дотации на выравнивание бюджетной обеспеченности, раз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https://depfin.admhmao.ru/gosudarstvennye-i-tselevye-programmy/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о сокращение с 3,0 до 1,3 раз дифференциации муниципальных образований по уровню их бюджетной обеспеченности путем предоставлениям им дотаций на выравнивание бюджетной обеспеченности.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Бюджеты муниципальных образований автономного округа за 2020 год в целом исполнены с профицитом в сумме 1 049,7 млн. рублей.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местных бюджетов в 2020 году исполнены к первоначальному плану на 109,1 %, с темпом роста к уровню 2019 года – 112,0 %.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Расходы местных бюджетов исполнены на 106,0 % к первоначально запланированным показателям, с темпом роста к 2019 году – 108,5 %. Социально значимые расходы бюджетов муниципальных образований профинансированы в полном объеме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о всех муниципальных образованиях автономного округа отсутствует просроченная кредиторская задолженность по расходам местного бюджета.</w:t>
            </w:r>
            <w:r>
              <w:rPr>
                <w:rFonts w:eastAsia="Calibri"/>
                <w:strike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зультативность предоставления грантовой поддержки из бюджета автономного округа характеризуется ростом средней итоговой оценки качества организации и осуществления бюджетного процесса в городских округах и муниципальных районах автономного округа на 1,1% к аналогичному периоду прошлого года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Более чем в 2 раза увеличилось количество инициативных проектов, реализуемых муниципальными образованиями автономного округа без привлечения средств федерального бюджета и бюджета автономного округа. В 2020 году в муниципальных образованиях реализовано 196 инициативных проектов. 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щий объем средств, направленный на реализацию проектов, составил около 170 млн рублей, в том числе 15,5 млн рублей, или 9,1 % за счет привлеченных средств граждан, индивидуальных предпринимателей и юридических лиц.</w:t>
            </w:r>
          </w:p>
          <w:p>
            <w:pPr>
              <w:pStyle w:val="Normal"/>
              <w:widowControl w:val="false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з бюджета автономного округа предоставлены дотации на поддержку мер по обеспечению сбалансированности бюджетов городских округов и муниципальных районов автономного округа на частичную компенсацию выпадающих налоговых и неналоговых доходов бюджетов муниципальных образований автономного округа в связи с принятием мер поддержки, оказываемых организациям и индивидуальным предпринимателям, занятым в сферах деятельности, наиболее пострадавших в условиях ухудшения ситуации в связи с распространением коронавирусной инфекции. Общий объем дотаций составил 2 013,6 млн. рублей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рекомендовать Департаменту финансов автономного округа как ответственному исполнителю государственных программ «Управление государственными финансами» и «Создание условий для эффективного управления муниципальными финансами» при формировании бюджета автономного округа на 2022-2024 годы рассмотреть вопрос об их объединении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должить реализацию комплекса мер, направленных на: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повышение эффективности предоставления</w:t>
            </w: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межбюджетных трансфертов из бюджета автономного округа; 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здание условий по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 обеспечению устойчивости и сбалансированности местных бюджетов путем расширения доходной базы муниципальных образований,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оздоровление муниципальных финансов и укрепление финансовой дисциплины органов местного самоуправления; 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стимулирование органов местного самоуправления к обеспечению открытости и прозрачности муниципальных финансов, повышению качества муниципального управления и эффективности управления муниципальными финансами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ля городских и сельских поселений, уровень расчетной бюджетной обеспеченности которых после предоставления дотации на выравнивание бюджетной обеспеченности из бюджета муниципального района составляет более 90 % от установленного критерия выравнивания поселений, %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оэффициент комплексной оценки эффективности деятельности органов местного самоуправления городских округов и муниципальных районов автономного округа, единиц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&gt; = 0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5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редняя итоговая оценка качества организации и осуществления бюджетного процесса в городских округах и муниципальных районах автономного округа, баллы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1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ровень софинансирования проектов инициативного бюджетирования со стороны граждан, индивидуальных предпринимателей и юридических лиц, за исключением проектов, реализованных с привлечением средств федерального бюджета, средств бюджета автономного округа,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Реализация государственной национальной политики и профилактика экстремизма» (эффективная – 9,25 балла)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(постановление Правительства автономного округа от 5 октября 2018 года № 349-п, ответственный исполнитель Департамент внутренней политики автономного округа)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ля граждан, положительно оценивающих состояние межнациональных отношений в автономном округе, в общем количестве граждан,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66</w:t>
            </w:r>
            <w:r>
              <w:rPr>
                <w:rFonts w:eastAsia="Calibri"/>
                <w:sz w:val="18"/>
                <w:szCs w:val="18"/>
                <w:lang w:eastAsia="en-US"/>
              </w:rPr>
              <w:t>,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val="en-US" w:eastAsia="en-US"/>
              </w:rPr>
              <w:t>78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,</w:t>
            </w:r>
            <w:r>
              <w:rPr>
                <w:rFonts w:eastAsia="Calibri"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18"/>
                <w:szCs w:val="18"/>
                <w:lang w:val="en-US" w:eastAsia="en-US"/>
              </w:rPr>
              <w:t>86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,</w:t>
            </w:r>
            <w:r>
              <w:rPr>
                <w:rFonts w:eastAsia="Calibri"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10</w:t>
            </w:r>
            <w:r>
              <w:rPr>
                <w:rFonts w:eastAsia="Calibri"/>
                <w:sz w:val="18"/>
                <w:szCs w:val="18"/>
                <w:lang w:eastAsia="en-US"/>
              </w:rPr>
              <w:t>,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https://deppolitiki.admhmao.ru/gosudarstvennye-i-tselevye-programmy/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бедители конкурса на присуждение премии Губернатора Югры «За вклад в развитие межэтнических отношений в Югре» – 5 физических и 3 юридических лица, которые реализуют проекты, посвященные дружбе и взаимопониманию народов, населяющих регион.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рганизован в форме онлайн фестиваль «Возьмемся за руки, друзья», приняли участие более 700 видеороликов.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о результатам комплексного социологического исследования состояния межнациональных и межконфессиональных отношений в автономном округе подготовлен аналитический отчет и определены показатели этноконфессиональных отношений, в том числе относящиеся к результатам реализации соответствующей государственной программы.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веден региональный обучающий семинар для священнослужителей мечетей Духовного управления мусульман автономного округа по вопросам осуществления просветительской деятельности, направленной на противодействие распространению псевдорелигиозного радикализма.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роведен окружной молодежный форум-фестиваль «МосТы», победители которого приняли участие в Авторском туре по территории Российской Федерации с целью ознакомления и изучения культуры, быта, традиций, истории регионов России.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веден семинар по вопросам реализации государственной национальной политики, профилактики экстремизма для муниципальных и госслужащих, специалистов учреждений культуры и искусства, спорта, образования и молодёжной политики региона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обеспечить приоритизацию расходов на реализацию мероприятий, направленных на 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укрепление единства многонационального народа РФ в автономном округе, путем проведения мероприятий по профилактике экстремизма на национальной и религиозной почве, снижения количества преступлений экстремистской направленности, информационному противодействию распространению экстремистской идеологии, </w:t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развития волонтерства и добровольчества, а также привлечения институтов гражданского общества для реализации программ по профилактике и противодействию экстремизму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личество участников мероприятий, направленных на укрепление общероссийского гражданского единства, проживающих в автономном округе, тыс. челове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</w:t>
            </w:r>
            <w:r>
              <w:rPr>
                <w:rFonts w:eastAsia="Calibri"/>
                <w:sz w:val="18"/>
                <w:szCs w:val="18"/>
                <w:lang w:eastAsia="en-US"/>
              </w:rPr>
              <w:t>,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1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Безопасность жизнедеятельности» (эффективная – 9,25 балла)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(постановление Правительства автономного округа от 5 октября 2018 года № 351-п, ответственный исполнитель Департамент гражданской защиты населения автономного округа)</w:t>
            </w:r>
          </w:p>
        </w:tc>
      </w:tr>
      <w:tr>
        <w:trPr/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trike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Уровень защищенности населения и объектов защиты (населенных пунктов) автономного округа от пожаров, 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9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https://depgzn.admhmao.ru/gosudarstvennaya-programma/ в разделе «Государственная программ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 xml:space="preserve">приобретено 5 мобильных вагонов-модулей для обеспечения жизнедеятельности межмуниципальных контрольно-пропускных пунктов для проверки соблюдения мер, направленных на защиту населения и территории автономного округа в период эпидемиологического неблагополучия. </w:t>
            </w:r>
          </w:p>
          <w:p>
            <w:pPr>
              <w:pStyle w:val="Normal"/>
              <w:widowControl w:val="false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беспечено функционирование на региональном уровне Системы государственного учёта и контроля радиоактивных веществ и радиоактивных отходов.</w:t>
            </w:r>
          </w:p>
          <w:p>
            <w:pPr>
              <w:pStyle w:val="Normal"/>
              <w:widowControl w:val="false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веден радиационно-гигиенический мониторинг территории автономного округа в целях радиационно-гигиенической паспортизации территории и функционирования Единой системы контроля и учета индивидуальных доз облучения граждан. Различными видами радиационного контроля охвачено население 20 населённых пунктов 10 муниципальных образований автономного округа общей численностью около</w:t>
              <w:br/>
              <w:t>655,7 тыс. человек (около 39,2 % общей численности населения автономного округа).</w:t>
            </w:r>
          </w:p>
          <w:p>
            <w:pPr>
              <w:pStyle w:val="Normal"/>
              <w:widowControl w:val="false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ведены мероприятия:</w:t>
            </w:r>
          </w:p>
          <w:p>
            <w:pPr>
              <w:pStyle w:val="Normal"/>
              <w:widowControl w:val="false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 противопожарной пропаганде и агитации населения по предупреждению возникновения пожаров;</w:t>
            </w:r>
          </w:p>
          <w:p>
            <w:pPr>
              <w:pStyle w:val="Normal"/>
              <w:widowControl w:val="false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для детей школьного возраста по повышению знаний и навыков в области обеспечения безопасности жизнедеятельности, популяризации профессий пожарного, спасателя, развития пожарно-прикладного спорта (соревнования, конкурсы рисунков, поделок на пожарную тематику); </w:t>
            </w:r>
          </w:p>
          <w:p>
            <w:pPr>
              <w:pStyle w:val="Normal"/>
              <w:widowControl w:val="false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жарно-профилактические по подготовке учреждений образования и иных учреждений с дневным и круглосуточным пребыванием детей (школьного и дошкольного возраста).</w:t>
            </w:r>
          </w:p>
          <w:p>
            <w:pPr>
              <w:pStyle w:val="Normal"/>
              <w:widowControl w:val="false"/>
              <w:ind w:firstLine="140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 xml:space="preserve">Количество погибших на пожарах по сравнению с 2019 годом уменьшилось </w:t>
              <w:br/>
              <w:t>на 1,7 %.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личество пожаров в жилых помещениях по причине человеческого фактора снизилось на 8,1 % по сравнению с 2019 годом.</w:t>
            </w:r>
          </w:p>
          <w:p>
            <w:pPr>
              <w:pStyle w:val="Normal"/>
              <w:ind w:firstLine="140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 автономном округе организована деятельность межмуниципальных контрольно-пропускных пунктов для проверки соблюдения мер, направленных на защиту населения и территории автономного округа в период эпидемиологического неблагополучия, связанного с распространением коронавирусной инфекции. Общий объем средств бюджета автономного округа на финансовое обеспечение деятельности межмуниципальных контрольно-пропускных пунктов составил 5,6 млн. рубл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ить реализацию мероприятий, направленных на создание</w:t>
            </w:r>
            <w:r>
              <w:rPr>
                <w:rFonts w:eastAsia="Calibri"/>
                <w:sz w:val="18"/>
                <w:szCs w:val="18"/>
              </w:rPr>
              <w:t xml:space="preserve"> необходимого уровня безопасности жизнедеятельности, уровня защищенности населения и территории автономного округа, материальных и культурных ценностей от опасностей, возникающих при чрезвычайных ситуациях, в том числе путем развития и совершенствования системы мониторинга и прогнозирования чрезвычайных ситуаций; реализации мероприятий, направленных на снижение рисков и смягчения последствий аварий и стихийных бедствий, в том числе путем их синхронизации с  деятельностью федеральных органов исполнительной власти, деятельность которых направлена на обеспечение безопасности граждан; повышения уровня пожарной безопасности объектов и населенных пунктов автономного округа;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опаганды и обучения населения мерам пожарной безопасности</w:t>
            </w:r>
          </w:p>
          <w:p>
            <w:pPr>
              <w:pStyle w:val="Normal"/>
              <w:spacing w:before="0" w:after="0"/>
              <w:ind w:firstLine="140"/>
              <w:contextualSpacing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right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right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jc w:val="right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аблица 3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ведения об оценке эффективности налоговых расходов автономного округа, соответствующих целям государственной программы автономного округа и (или) ее структурным элементам и значимости их вклада в достижение соответствующих показателей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tbl>
      <w:tblPr>
        <w:tblW w:w="51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2"/>
        <w:gridCol w:w="1431"/>
        <w:gridCol w:w="1801"/>
        <w:gridCol w:w="2212"/>
        <w:gridCol w:w="2116"/>
        <w:gridCol w:w="2081"/>
        <w:gridCol w:w="1543"/>
        <w:gridCol w:w="1391"/>
        <w:gridCol w:w="1814"/>
      </w:tblGrid>
      <w:tr>
        <w:trPr>
          <w:trHeight w:val="205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нало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тегории плательщиков налогов, для которых предусмотрены налоговые расходы (налоговые льготы, освобождения и иные преференци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именование структурного элемента государственной программы автономного округа, в целях реализации которых предоставляются налоговые расходы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ли предоставления налоговых расходов (налоговые льготы, освобождения и иные преференции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казатели (индикаторы) достижения целей государственных программ автономного округа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Вклад в достижение целевых показателей государственных программ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ратор налогового расх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е куратора налогового расхода</w:t>
            </w:r>
          </w:p>
        </w:tc>
      </w:tr>
      <w:tr>
        <w:trPr>
          <w:trHeight w:val="5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</w:tr>
      <w:tr>
        <w:trPr>
          <w:trHeight w:val="249" w:hRule="atLeast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</w:t>
            </w:r>
            <w:r>
              <w:rPr>
                <w:sz w:val="18"/>
                <w:szCs w:val="18"/>
              </w:rPr>
              <w:t xml:space="preserve">Устойчивое развитие коренных малочисленных народов Севера»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становление Правительства автономного округа от 5 октября 2018 года № 350-п, ответственный исполнитель Департамент внутренней политики автономного округа)</w:t>
            </w:r>
          </w:p>
        </w:tc>
      </w:tr>
      <w:tr>
        <w:trPr>
          <w:trHeight w:val="243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 из числа коренных малочисленных народов Севера, осуществляющих виды традиционной хозяйственной деятельности коренных малочисленных народов Север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устойчивого развития традиционной хозяйственной деятельности и традиционного природопользов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пользователей территориями традиционного природопользования</w:t>
            </w:r>
            <w:r>
              <w:rPr>
                <w:color w:val="000000"/>
                <w:sz w:val="18"/>
                <w:szCs w:val="18"/>
              </w:rPr>
              <w:t>, челове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результативный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епартамент внутренней политики автономного округ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охранить налоговый расход в связи с тем, что налоговая льгота является дополнительной мерой поддержки граждан, относящихся к коренным малочисленным народам Севера </w:t>
            </w:r>
          </w:p>
        </w:tc>
      </w:tr>
      <w:tr>
        <w:trPr>
          <w:trHeight w:val="23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и, осуществляющие виды традиционной хозяйственной деятельности коренных малочисленных народов Севера в автономном округе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традиционной хозяйственной деятельности коренных малочисленных народов Севера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оздание условий для устойчивого развития традиционной хозяйственной деятельности и традиционного природопользов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национальных общин и организаций, осуществляющих традиционную хозяйственную деятельность и занимающихся традиционными промыслами коренных малочисленных народов Севера</w:t>
            </w:r>
            <w:r>
              <w:rPr>
                <w:color w:val="000000"/>
                <w:sz w:val="18"/>
                <w:szCs w:val="18"/>
              </w:rPr>
              <w:t>, един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артамент внутренней политики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целях стимулирования организаций, осуществляющих виды традиционной хозяйственной деятельности коренных малочисленных народов Севера</w:t>
            </w:r>
          </w:p>
        </w:tc>
      </w:tr>
      <w:tr>
        <w:trPr>
          <w:trHeight w:val="131" w:hRule="atLeast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</w:t>
            </w:r>
            <w:r>
              <w:rPr>
                <w:sz w:val="18"/>
                <w:szCs w:val="18"/>
              </w:rPr>
              <w:t xml:space="preserve">Современная транспортная система»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постановление Правительства автономного округа от 5 октября 2018 года № 354-п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Департамент дорожного хозяйства и транспорта автономного округа)</w:t>
            </w:r>
          </w:p>
        </w:tc>
      </w:tr>
      <w:tr>
        <w:trPr>
          <w:trHeight w:val="201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осуществляющие вид экономической деятельности «Деятельность сухопутного, водного, воздушного транспорта, за исключением трубопроводного транспорта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Автомобильный транспорт</w:t>
              <w:br/>
              <w:t>2. Гражданская авиация</w:t>
              <w:br/>
              <w:t>3. Водный транспорт</w:t>
              <w:br/>
              <w:t>4. Железнодорожный транспор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современной транспортной инфраструктуры, обеспечивающей повышение доступности и безопасности услуг транспортного комплекса для населения автономного ок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годового объема пассажирских перевозок автомобильным, воздушным, водным транспортом в межмуниципальном и пригородном сообщении и железнодорожным транспортом в пригородном сообщении, тыс. челове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артамент дорожного хозяйства и транспорта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связи с тем, что налоговая льгота является дополнительной мерой поддержки организаций, в том числе выполняющих пассажирские перевозки по регулярным маршрутам</w:t>
            </w:r>
          </w:p>
        </w:tc>
      </w:tr>
      <w:tr>
        <w:trPr>
          <w:trHeight w:val="184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льцы грузовых автомобилей и автобусов, использующих природный газ в качестве моторного топли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автотранспорта на использование газомоторного топлив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нергетической эффективности в транспортном комплекс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автомобилей и техники, использующей природный газ в качестве моторного топлива, зарегистрированных на территории автономного округа, един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артамент дорожного хозяйства и транспорта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ельцы легковых автомобилей, использующие природный газ, газовые смеси, сжиженный углеводородный газ в качестве моторного топлива, электромобили и гибридные транспортные средства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автотранспорта на использование газомоторного топлив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нергетической эффективности в транспортном комплекс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автомобилей и техники, использующей природный газ в качестве моторного топлива, зарегистрированных на территории автономного округа, един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артамент дорожного хозяйства и транспорта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</w:t>
            </w:r>
            <w:r>
              <w:rPr>
                <w:sz w:val="18"/>
                <w:szCs w:val="18"/>
              </w:rPr>
              <w:t xml:space="preserve">Жилищно-коммунальный комплекс и городская среда»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постановление Правительства автономного округа от 5 октября 2018 года № 347-п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Департамент жилищно-коммунального комплекса и энергетики автономного округа)</w:t>
            </w:r>
          </w:p>
        </w:tc>
      </w:tr>
      <w:tr>
        <w:trPr>
          <w:trHeight w:val="98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в отношении вновь вводимых объектов, имеющих высокую энергетическую эффективность, в соответствии с перечнем таких объектов, установленным Правительством Российской Федерации, или в отношении вновь вводимых объектов, имеющих высокий класс энергетической эффективности, если в отношении таких объектов в соответствии с законодательством Российской Федерации предусмотрено определение классов их энергетической эффектив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нергоэффективности в отраслях экономик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качества и надежности предоставления жилищно-коммунальных услуг населению автономного округ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энергоемкости валового регионального продукта автономного округа (для фактических и сопоставимых условий),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.у.т./млн. руб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артамент жилищно-коммунального комплекса и энергетики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в отношении производственных, имущественных объектов, в том числе трубопроводов и иных объектов, расположенных (полностью или частично) в границах поселений и обеспечивающих комфортные условия проживания граждан в жилых помещениях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беспечения качественными коммунальными услугам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качества и надежности предоставления жилищно-коммунальных услуг населению автономного округ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оли площади жилищного фонда, обеспеченного всеми видами благоустройства, в общей площади жилищного фонда автономного округа,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артамент жилищно-коммунального комплекса и энергетики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занимающиеся распределением газообразного топлива, в отношении имущества, относящегося к газораспределительным сетям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вных прав потребителей на получение энергетических ресурсо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качества и надежности предоставления жилищно-коммунальных услуг населению автономного округ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энергоемкости валового регионального продукта автономного округа (для фактических и сопоставимых условий), т.у.т./млн. рубле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жилищно-коммунального комплекса и энергетики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осуществляющие вид экономической деятельности «распределение электроэнергии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требителей надежным и качественным электроснабжением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качества и надежности предоставления жилищно-коммунальных услуг населению автономного округ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оли площади жилищного фонда, обеспеченного всеми видами благоустройства, в общей площади жилищного фонда автономного округа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артамент жилищно-коммунального комплекса и энергетики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корректировать налоговый расход для применения территориальными сетевыми организациями налоговой льготы с вида деятельности «распределение электроэнергии» на вид деятельности «передача электроэнергии и технологическое присоединение к распределительным электросетям»</w:t>
            </w:r>
          </w:p>
        </w:tc>
      </w:tr>
      <w:tr>
        <w:trPr>
          <w:trHeight w:val="70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осуществляющие производство электроэнергии тепловыми электростанциям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требителей надежным и качественным электроснабжением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качества и надежности предоставления жилищно-коммунальных услуг населению автономного округа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ижение энергоемкости валового регионального продукта автономного округа (для фактических и сопоставимых условий), т.у.т./млн. рублей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артамент жилищно-коммунального комплекса и энергетики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</w:t>
            </w:r>
            <w:r>
              <w:rPr>
                <w:sz w:val="18"/>
                <w:szCs w:val="18"/>
              </w:rPr>
              <w:t xml:space="preserve">Культурное пространство»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становление Правительства автономного округа от 5 октября 2018 года № 341-п, ответственный исполнитель Департамент культуры автономного округа)</w:t>
            </w:r>
          </w:p>
        </w:tc>
      </w:tr>
      <w:tr>
        <w:trPr>
          <w:trHeight w:val="25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вестиционный налоговый вычет в виде пожертвований, перечисленных государственным и муниципальным учреждениям, осуществляющим деятельность в области культуры, а также некоммерческим организациям (фондам) на формирование целевого капитала для поддержки указанных учрежден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дернизация и развитие учреждений и организаций культуры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единого культурного пространства автономного округа, создание комфортных условий и равных возможностей доступа населения к культурным ценностям, цифровым ресурсам, самореализации и раскрытия таланта каждого жителя автономного ок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числа посещений организаций культуры на 15 % к базовому значению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 культуры автономного округ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ить налоговый расход в связи с тем, что налоговая льгота создает дополнительные условия для модернизации и развития учреждений и организаций культуры</w:t>
            </w:r>
          </w:p>
        </w:tc>
      </w:tr>
      <w:tr>
        <w:trPr>
          <w:trHeight w:val="53" w:hRule="atLeast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</w:t>
            </w:r>
            <w:r>
              <w:rPr>
                <w:sz w:val="18"/>
                <w:szCs w:val="18"/>
              </w:rPr>
              <w:t xml:space="preserve">Развитие образования»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постановление Правительства автономного округа от 5 октября 2018 года № 338-п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Департамент образования и молодежной политики автономного округа)</w:t>
            </w:r>
          </w:p>
        </w:tc>
      </w:tr>
      <w:tr>
        <w:trPr>
          <w:trHeight w:val="226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осуществляющие деятельность по дошкольному образованию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. Дополнительное образование детей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системы дошкольного, общего и дополнительного образования дете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величение доступности дошкольного образования для детей в возрасте от 1,5 до 3 лет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партамент образования и молодежной политики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</w:t>
            </w:r>
            <w:r>
              <w:rPr>
                <w:sz w:val="18"/>
                <w:szCs w:val="18"/>
              </w:rPr>
              <w:t xml:space="preserve">Развитие гражданского общества»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постановление Правительства автономного округа от 5 октября 2018 года № 355-п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Департамент общественных и внешних связей автономного округа)</w:t>
            </w:r>
          </w:p>
        </w:tc>
      </w:tr>
      <w:tr>
        <w:trPr>
          <w:trHeight w:val="33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социально ориентированные некоммерческие организации, включенные в государственный реестр региональных социально ориентированных некоммерческих организаций - получателей поддержки и оказывающие услуги в соответствии с перечнем, утвержденным постановлением Правительства Российской Федерации от 27 октября 2016 года № 1096 «Об утверждении перечня общественно полезных услуг и критериев оценки качества их оказания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азвития гражданских инициати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азвития институтов гражданского общества и реализации гражданских инициати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социально значимых проектов социально ориентированных некоммерческих организаций, получивших государственную поддержку, един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епартамент общественных и внешних связей автономного округ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хранить налоговый расход в связи с тем, что налоговая льгота создает дополнительные условия для развития институтов гражданского общества, реализации гражданских инициатив и использования потенциала социально ориентированных некоммерческих организаций </w:t>
            </w:r>
          </w:p>
        </w:tc>
      </w:tr>
      <w:tr>
        <w:trPr>
          <w:trHeight w:val="208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ые организации, в том числе первичные профсоюзные организац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азвития гражданских инициати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азвития институтов гражданского общества и реализации гражданских инициати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социально значимых проектов социально ориентированных некоммерческих организаций, получивших государственную поддержку, един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епартамент общественных и внешних связей автономного округ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социально ориентированные некоммерческие организации, включенные в государственный реестр региональных социально ориентированных некоммерческих организаций - получателей поддержки и оказывающие услуги в соответствии с перечнем, утвержденным постановлением Правительства Российской Федерации от 27 октября 2016 года № 1096 «Об утверждении перечня общественно полезных услуг и критериев оценки качества их оказания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азвития гражданских инициати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азвития институтов гражданского общества и реализации гражданских инициати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социально значимых проектов социально ориентированных некоммерческих организаций, получивших государственную поддержку, един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 общественных и внешних связей автономного округ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хранить налоговый расход в связи с тем, что налоговая льгота создает дополнительные условия для развития институтов гражданского общества, реализации гражданских инициатив и использования потенциала социально ориентированных некоммерческих организаций </w:t>
            </w:r>
          </w:p>
        </w:tc>
      </w:tr>
      <w:tr>
        <w:trPr>
          <w:trHeight w:val="189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ощенная система налогооблож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гиональные социально ориентированные некоммерческие организации, включенные в государственный реестр региональных социально ориентированных некоммерческих организаций - получателей поддержки и оказывающие услуги в соответствии с перечнем, утвержденным постановлением Правительства Российской Федерации от 27 октября 2016 года № 1096 «Об утверждении перечня общественно полезных услуг и критериев оценки качества их оказания»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азвития гражданских инициати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азвития институтов гражданского общества и реализации гражданских инициати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социально значимых проектов социально ориентированных некоммерческих организаций, получивших государственную поддержку, един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 общественных и внешних связей автономного округ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альные социально ориентированные некоммерческие организации, включенные в государственный реестр региональных социально ориентированных некоммерческих организаций - получателей поддержки и оказывающие услуги в соответствии с перечнем, утвержденным постановлением Правительства Российской Федерации от 27 октября 2016 года № 1096 «Об утверждении перечня общественно полезных услуг и критериев оценки качества их оказания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азвития гражданских инициати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азвития институтов гражданского общества и реализации гражданских инициати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социально значимых проектов социально ориентированных некоммерческих организаций, получивших государственную поддержку, един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 общественных и внешних связей автономного округ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хранить налоговый расход в связи с тем, что налоговая льгота создает дополнительные условия для развития институтов гражданского общества, реализации гражданских инициатив и использования потенциала социально ориентированных некоммерческих организаций </w:t>
            </w:r>
          </w:p>
        </w:tc>
      </w:tr>
      <w:tr>
        <w:trPr>
          <w:trHeight w:val="193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игиозные объединения и организац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азвития гражданских инициати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азвития институтов гражданского общества и реализации гражданских инициати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социально значимых проектов социально ориентированных некоммерческих организаций, получивших государственную поддержку, един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 общественных и внешних связей автономного округ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ые организации инвалид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азвития гражданских инициати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азвития институтов гражданского общества и реализации гражданских инициати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социально значимых проектов социально ориентированных некоммерческих организаций, получивших государственную поддержку, един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 общественных и внешних связей автономного округ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хранить налоговый расход в связи с тем, что налоговая льгота создает дополнительные условия для развития институтов гражданского общества, реализации гражданских инициатив и использования потенциала социально ориентированных некоммерческих организаций </w:t>
            </w:r>
          </w:p>
        </w:tc>
      </w:tr>
      <w:tr>
        <w:trPr>
          <w:trHeight w:val="19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 в отношении воздушных судов, являющихся единичными экземплярами воздушных судов авиации общего назначения, используемых для оказания содействия социально ориентированным некоммерческим организациям, включенным в государственный реестр региональных социально ориентированных некоммерческих организаций - получателей поддержк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азвития гражданских инициати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азвития институтов гражданского общества и реализации гражданских инициати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социально значимых проектов социально ориентированных некоммерческих организаций, получивших государственную поддержку, един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 общественных и внешних связей автономного округ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хранить налоговый расход в связи с тем, что налоговая льгота создает дополнительные условия для развития институтов гражданского общества, реализации гражданских инициатив и использования потенциала социально ориентированных некоммерческих организаций </w:t>
            </w:r>
          </w:p>
        </w:tc>
      </w:tr>
      <w:tr>
        <w:trPr>
          <w:trHeight w:val="144" w:hRule="atLeast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</w:t>
            </w:r>
            <w:r>
              <w:rPr>
                <w:sz w:val="18"/>
                <w:szCs w:val="18"/>
              </w:rPr>
              <w:t>Воспроизводство и использование природных ресурсов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(постановление Правительства автономного округа от 5 октября 2018 года № 345-п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Департамент недропользования и природных ресурсов автономного округа)</w:t>
            </w:r>
          </w:p>
        </w:tc>
      </w:tr>
      <w:tr>
        <w:trPr>
          <w:trHeight w:val="199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являющиеся владельцами лицензий на пользование участками недр на территории автономного округа, содержащими месторождения углеводородного сырь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азвития гражданских инициати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алансированное воспроизводство ресурсной базы и эффективное использование полезных ископаемых для обеспечения текущих и перспективных потребностей экономик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запасов нефти категории c1 за счет разведочного бурения, млн. тон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 недропользования и природных ресурсов автономного округ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являющиеся владельцами лицензий на пользование участками недр на территории автономного округа, содержащими месторождения углеводородного сырь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использование минерально-сырьевой баз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алансированное воспроизводство ресурсной базы и эффективное использование полезных ископаемых для обеспечения текущих и перспективных потребностей экономик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запасов нефти категории c1 за счет разведочного бурения, млн. тон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 недропользования и природных ресурсов автономного округ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осуществляющие вид экономической деятельности «предоставление услуг в области добычи нефти и природного газа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использование минерально-сырьевой баз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алансированное воспроизводство ресурсной базы и эффективное использование полезных ископаемых для обеспечения текущих и перспективных потребностей экономик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текущего коэффициента извлечения нефти, д.е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 недропользования и природных ресурсов автономного округ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являющиеся владельцами лицензий на пользование участками недр, содержащих месторождения углеводородного сырья, на территории автономного округ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использование минерально-сырьевой баз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алансированное воспроизводство ресурсной базы и эффективное использование полезных ископаемых для обеспечения текущих и перспективных потребностей экономик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проектного коэффициента извлечения нефти, д.е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 недропользования и природных ресурсов автономного округ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являющиеся владельцами лицензий на разведку и добычу углеводородного сырья на территории автономного округа или лицензий на геологическое изучение (в том числе поиск, оценку) месторождений углеводородного сырья на территории автономного округа, в уставном капитале которых доля прямого или косвенного участия организации, являющейся ответственным исполнителем национального проекта «Создание комплекса отечественных технологий и высокотехнологичного оборудования разработки запасов баженовской свиты», составляет не менее 30 %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использование минерально-сырьевой баз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алансированное воспроизводство ресурсной базы и эффективное использование полезных ископаемых для обеспечения текущих и перспективных потребностей экономик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добычи нефти из залежей с трудноизвлекаемыми запасами, млн. тон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 недропользования и природных ресурсов автономного округ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являющиеся владельцами лицензий на пользование участками недр, содержащими месторождения углеводородного сырья и расположенными полностью в границах, определенных пунктом 3.1 статьи 343.2 Налогового кодекса Российской Федерации, а также соответствующими критериям вышеуказанного пункта, в отношении вновь вводимого недвижимого имущества, расположенного на этих участках нед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использование минерально-сырьевой баз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алансированное воспроизводство ресурсной базы и эффективное использование полезных ископаемых для обеспечения текущих и перспективных потребностей экономик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текущего коэффициента извлечения нефти, д.е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 недропользования и природных ресурсов автономного округ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и, осуществляющие разделение и извлечение фракций из нефтяного (попутного) газа, в отношении имущества, относящегося к основным фондам газоперерабатывающих производств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использование минерально-сырьевой баз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алансированное воспроизводство ресурсной базы и эффективное использование полезных ископаемых для обеспечения текущих и перспективных потребностей экономик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использования попутного нефтяного газа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 недропользования и природных ресурсов автономного округ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осуществляющие деятельность в области лесоводства и (или) лесозаготов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лесного хозяйства и повышение использования лесо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ное использование, охрана, защита и воспроизводство лес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лощади земель лесного фонда, переданных в пользование, в общей площади земель лесного фонда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 недропользования и природных ресурсов автономного округ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</w:t>
            </w:r>
            <w:r>
              <w:rPr>
                <w:sz w:val="18"/>
                <w:szCs w:val="18"/>
              </w:rPr>
              <w:t>Развитие агропромышленного комплекса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становление Правительства автономного округа от 5 октября 2018 года № 344-п, ответственный исполнитель Департамент промышленности автономного округа)</w:t>
            </w:r>
          </w:p>
        </w:tc>
      </w:tr>
      <w:tr>
        <w:trPr>
          <w:trHeight w:val="98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осуществляющие выращивание овощей, бахчевых, корнеплодных и клубнеплодных культур, грибов и трюфеле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трасли растениеводств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ойчивое развитие агропромышленного комплекса и сельских территорий, повышение конкурентоспособности продукции, произведенной в автономном округ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индекса производства продукции сельского хозяйства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 промышленности автономного округ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</w:t>
            </w:r>
            <w:r>
              <w:rPr>
                <w:sz w:val="18"/>
                <w:szCs w:val="18"/>
              </w:rPr>
              <w:t xml:space="preserve">Развитие промышленности и туризма»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становление Правительства автономного округа от 5 октября 2018 года № 357-п, ответственный исполнитель Департамент промышленности автономного округа)</w:t>
            </w:r>
          </w:p>
        </w:tc>
      </w:tr>
      <w:tr>
        <w:trPr>
          <w:trHeight w:val="218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занимающиеся обработкой древесины и производством изделий из дерева и пробки и (или) производством мебел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рабатывающей промышленнос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овых производств в обрабатывающем секторе промышленности и повышение ее конкурентоспособ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рост индекса производства по виду экономической деятельности «обрабатывающие производства»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 промышленности автономного округ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е компании индустриальных (промышленных) парк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рабатывающей промышленнос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овых производств в обрабатывающем секторе промышленности и повышение ее конкурентоспособ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бъема инвестиций в основной капитал, за исключением инвестиций инфраструктурных монополий (федеральные проекты) и средств федерального бюджета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 промышленности автономного округ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связи с тем, что налоговая льгота является дополнительной мерой поддержки управляющих компаний индустриальных (промышленных) парков, а также позволяет стимулировать организации, занимающиеся созданием и развитием индустриальных (промышленных) парков на территории автономного округа, к увеличению инвестиционных возможностей организаций, росту их экономических показателей, созданию дополнительных рабочих мест</w:t>
            </w:r>
          </w:p>
        </w:tc>
      </w:tr>
      <w:tr>
        <w:trPr>
          <w:trHeight w:val="174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осуществляющие вид экономической деятельности «добыча пьезокварца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рабатывающей промышленнос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овых производств в обрабатывающем секторе промышленности и повышение ее конкурентоспособ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объема инвестиций в основной капитал, за исключением инвестиций инфраструктурных монополий (федеральные проекты) и средств федерального бюджета, %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 промышленности автономного округ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ректировать налоговый расход, что позволит нарастить объемы производства, тем самым увеличить прибыль организаций</w:t>
            </w:r>
          </w:p>
        </w:tc>
      </w:tr>
      <w:tr>
        <w:trPr>
          <w:trHeight w:val="33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осуществляющие вид экономической деятельности «добыча гранулированного кварца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рабатывающей промышленнос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овых производств в обрабатывающем секторе промышленности и повышение ее конкурентоспособ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объема инвестиций в основной капитал, за исключением инвестиций инфраструктурных монополий (федеральные проекты) и средств федерального бюджета, %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 промышленности автономного округ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ректировать налоговый расход, что позволит нарастить объемы производства, тем самым увеличить прибыль организаций</w:t>
            </w:r>
          </w:p>
        </w:tc>
      </w:tr>
      <w:tr>
        <w:trPr>
          <w:trHeight w:val="316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налога на прибыль организаций, подлежащего зачислению в бюджет автономного округа, применяется на 4 процентных пункта ниже ставки</w:t>
              <w:br/>
              <w:t>организациями, осуществляющими вид экономической деятельности «обрабатывающие производства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рабатывающей промышленнос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овых производств в обрабатывающем секторе промышленности и повышение ее конкурентоспособ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рост индекса производства по виду экономической деятельности «обрабатывающие производства», %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 промышленности автономного округ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связи с тем, что налоговая льгота является дополнительной мерой  поддержки субъектов деятельности в сфере обрабатывающей промышленности, а также позволяет стимулировать промышленные предприятия к реализации на территории автономного округа инвестиционных проектов, росту их экономических показателей, созданию дополнительных рабочих мест</w:t>
            </w:r>
          </w:p>
        </w:tc>
      </w:tr>
      <w:tr>
        <w:trPr>
          <w:trHeight w:val="37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яющие компании индустриальных (промышленных) парк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обрабатывающей промышленнос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овых производств в обрабатывающем секторе промышленности и повышение ее конкурентоспособност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бъема инвестиций в основной капитал, за исключением инвестиций инфраструктурных монополий (федеральные проекты) и средств федерального бюджета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 промышленности автономного округ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связи с тем, что налоговая льгота является дополнительной мерой поддержки управляющих компаний индустриальных (промышленных) парков, а также позволяет стимулировать организации, занимающиеся созданием и развитием индустриальных (промышленных) парков на территории автономного округа, к увеличению инвестиционных возможностей организаций, росту их экономических показателей, созданию дополнительных рабочих мест</w:t>
            </w:r>
          </w:p>
        </w:tc>
      </w:tr>
      <w:tr>
        <w:trPr>
          <w:trHeight w:val="195" w:hRule="atLeast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</w:t>
            </w:r>
            <w:r>
              <w:rPr>
                <w:sz w:val="18"/>
                <w:szCs w:val="18"/>
              </w:rPr>
              <w:t>Социальное и демографическое развитие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становление Правительства автономного округа от 5 октября 2018 года № 339-п, ответственный исполнитель Департамент социального развития автономного округа)</w:t>
            </w:r>
          </w:p>
        </w:tc>
      </w:tr>
      <w:tr>
        <w:trPr>
          <w:trHeight w:val="174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еры по старости, а также другие категории пенсионеров, достигших возраста, дающего право в соответствии с федеральным законодательством на получение трудовой пенсии по стар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устойчивого естественного роста численности населения автономного округа, снижение уровня бедности, повышение качества жизни населения автономного ок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обеспеченных мерами социальной поддержки, от численности граждан, имеющих право на их получение и обратившихся за их получением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оциального развития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связи с тем, что налоговая льгота  является дополнительной мерой поддержки отдельных категорий граждан</w:t>
            </w:r>
          </w:p>
        </w:tc>
      </w:tr>
      <w:tr>
        <w:trPr>
          <w:trHeight w:val="132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жчины, достигшие возраста 55 лет, женщины, достигшие возраста 50 лет, если они проработали не менее 15 календарных лет в районах Крайнего Севера либо не менее 20 календарных лет в приравненных к ним местностях и имеют страховой стаж соответственно не менее 25 и 20 лет; мужчины и женщины, работавшие как в районах Крайнего Севера, так и в приравненных к ним местностях, по достижении возраста, дающего право на досрочное назначение страховой пенсии по старости в соответствии со стажем работы как в районах Крайнего Севера, так и в приравненных к ним местностях, исчисленным в соответствии с пунктом 6 части 1 статьи 32 Федерального закона «О страховых пенсиях» (по состоянию на 31 декабря 2018 года), имеющих страховой стаж соответственно не менее 25 и 20 лет; лица, указанные в пунктах 19 - 21 части 1 статьи 30 Федерального закона «О страховых пенсиях» (по состоянию на 31 декабря 2018 года); мужчины, достигшие возраста 60 лет, женщины, достигшие возраста 55 л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устойчивого естественного роста численности населения автономного округа, снижение уровня бедности, повышение качества жизни населения автономного ок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обеспеченных мерами социальной поддержки, от численности граждан, имеющих право на их получение и обратившихся за их получением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оциального развития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связи с тем, что налоговая льгота является дополнительной мерой поддержки отдельных категорий граждан</w:t>
            </w:r>
          </w:p>
        </w:tc>
      </w:tr>
      <w:tr>
        <w:trPr>
          <w:trHeight w:val="1128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тегории граждан, отнесенные статьей 13 Закона Российской Федерации «О социальной защите граждан, подвергшихся воздействию радиации вследствие катастрофы на Чернобыльской АЭС» к гражданам, подвергшимся воздействию радиации вследствие Чернобыльской катастрофы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устойчивого естественного роста численности населения автономного округа, снижение уровня бедности, повышение качества жизни населения автономного ок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обеспеченных мерами социальной поддержки, от численности граждан, имеющих право на их получение и обратившихся за их получением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оциального развития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связи с тем, что налоговая льгота является дополнительной мерой поддержки отдельных категорий граждан</w:t>
            </w:r>
          </w:p>
        </w:tc>
      </w:tr>
      <w:tr>
        <w:trPr>
          <w:trHeight w:val="169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ы I и II групп, неработающие инвалиды III группы, инвалиды с детст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устойчивого естественного роста численности населения автономного округа, снижение уровня бедности, повышение качества жизни населения автономного ок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обеспеченных мерами социальной поддержки, от численности граждан, имеющих право на их получение и обратившихся за их получением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оциального развития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связи с тем, что налоговая льгота является дополнительной мерой  поддержки отдельных категорий граждан</w:t>
            </w:r>
          </w:p>
        </w:tc>
      </w:tr>
      <w:tr>
        <w:trPr>
          <w:trHeight w:val="154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и Советского Союза, Герои Российской Федерации, граждане, награжденные орденом Славы трех степене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устойчивого естественного роста численности населения автономного округа, снижение уровня бедности, повышение качества жизни населения автономного ок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обеспеченных мерами социальной поддержки, от численности граждан, имеющих право на их получение и обратившихся за их получением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оциального развития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связи с тем, что налоговая льгота является дополнительной мерой поддержки отдельных категорий граждан</w:t>
            </w:r>
          </w:p>
        </w:tc>
      </w:tr>
      <w:tr>
        <w:trPr>
          <w:trHeight w:val="166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 Великой Отечественной войны, а также ветераны боевых действ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устойчивого естественного роста численности населения автономного округа, снижение уровня бедности, повышение качества жизни населения автономного ок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обеспеченных мерами социальной поддержки, от численности граждан, имеющих право на их получение и обратившихся за их получением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оциального развития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связи с тем, что налоговая льгота  является дополнительной мерой  поддержки отдельных категорий граждан</w:t>
            </w:r>
          </w:p>
        </w:tc>
      </w:tr>
      <w:tr>
        <w:trPr>
          <w:trHeight w:val="168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астники трудового фронта в годы Великой Отечественной войны 1941-1945 годо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устойчивого естественного роста численности населения автономного округа, снижение уровня бедности, повышение качества жизни населения автономного ок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обеспеченных мерами социальной поддержки, от численности граждан, имеющих право на их получение и обратившихся за их получением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оциального развития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связи с тем, что налоговая льгота является дополнительной мерой поддержки отдельных категорий граждан</w:t>
            </w:r>
          </w:p>
        </w:tc>
      </w:tr>
      <w:tr>
        <w:trPr>
          <w:trHeight w:val="62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аждане, уволенные с военной службы или призывавшиеся на военные сборы, выполнявшие интернациональный долг в Республике Афганистан и других странах, в которых велись боевые действ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устойчивого естественного роста численности населения автономного округа, снижение уровня бедности, повышение качества жизни населения автономного ок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обеспеченных мерами социальной поддержки, от численности граждан, имеющих право на их получение и обратившихся за их получением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оциального развития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связи с тем, что налоговая льгота является дополнительной мерой  поддержки отдельных категорий граждан</w:t>
            </w:r>
          </w:p>
        </w:tc>
      </w:tr>
      <w:tr>
        <w:trPr>
          <w:trHeight w:val="165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из родителей (усыновителей) в многодетной семь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емьи, материнства и детств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устойчивого естественного роста численности населения автономного округа, снижение уровня бедности, повышение качества жизни населения автономного ок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обеспеченных мерами социальной поддержки, от численности граждан, имеющих право на их получение и обратившихся за их получением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оциального развития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связи с тем, что налоговая льгота является дополнительной мерой поддержки отдельных категорий граждан</w:t>
            </w:r>
          </w:p>
        </w:tc>
      </w:tr>
      <w:tr>
        <w:trPr>
          <w:trHeight w:val="169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из родителей (усыновителей), воспитывающий ребенка-инвалид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емьи, материнства и детств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устойчивого естественного роста численности населения автономного округа, снижение уровня бедности, повышение качества жизни населения автономного округ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граждан, обеспеченных мерами социальной поддержки, от численности граждан, имеющих право на их получение и обратившихся за их получением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оциального развития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связи с тем, что налоговая льгота является дополнительной мерой поддержки отдельных категорий граждан</w:t>
            </w:r>
          </w:p>
        </w:tc>
      </w:tr>
      <w:tr>
        <w:trPr>
          <w:trHeight w:val="165" w:hRule="atLeast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</w:t>
            </w:r>
            <w:r>
              <w:rPr>
                <w:sz w:val="18"/>
                <w:szCs w:val="18"/>
              </w:rPr>
              <w:t xml:space="preserve">Развитие жилищной сферы»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становление Правительства автономного округа от 5 октября 2018 года № 346-п, ответственный исполнитель Департамент строительства автономного округа)</w:t>
            </w:r>
          </w:p>
        </w:tc>
      </w:tr>
      <w:tr>
        <w:trPr>
          <w:trHeight w:val="276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в отношении объектов жилищного фонда, находящихся в наемном доме коммерческого использования, включенном в перечень наемных домов коммерческого использования в автономном округе, формируемый в порядке, установленном Правительством автономного округа; в наемном доме социального использования, учтенном в муниципальном реестре наемных домов социального использования в порядке, установленном Правительством автономного округ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фонда наемных домо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азвития жилищного строительства и обеспечения жильем отдельных категорий гражда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мей, улучшивших жилищные условия, тыс. сем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роительства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ый налоговый вычет в размере не более 100 процентов суммы расходов на создание объектов транспортной и коммунальной инфраструктур, а также не более 80 процентов суммы расходов на создание объектов социальной инфраструктуры, являющиеся обязательством, предусмотренным условиями договора о комплексном освоении территории в целях строительства стандартного жилья, заключенного с налогоплательщиком в соответствии с положениями Градостроительного кодекса Российской Федерац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развитию жилищного строительств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азвития жилищного строительства и обеспечения жильем отдельных категорий граждан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емей, улучшивших жилищные условия, тыс. сем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строительства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связи с тем, что налоговая льгота является дополнительной мерой стимулирования развития жилищного строительства на территории автономного округа</w:t>
            </w:r>
          </w:p>
        </w:tc>
      </w:tr>
      <w:tr>
        <w:trPr>
          <w:trHeight w:val="273" w:hRule="atLeast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Государственная программа автономного округа «</w:t>
            </w:r>
            <w:r>
              <w:rPr>
                <w:sz w:val="18"/>
                <w:szCs w:val="18"/>
              </w:rPr>
              <w:t>Развитие экономического потенциала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становление Правительства автономного округа от 5 октября 2018 года № 336-п, ответственный исполнитель Департамент экономического развития автономного округа)</w:t>
            </w:r>
          </w:p>
        </w:tc>
      </w:tr>
      <w:tr>
        <w:trPr>
          <w:trHeight w:val="15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и, являющиеся субъектами малого и среднего предпринимательства в соответствии с условиями, установленными Федеральным законом «О развитии малого и среднего предпринимательства в Российской Федерации»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малого и среднего предпринимательств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ция делового климата и совершенствование системы поддержки и развития малого и среднего предприниматель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численности занятых в сфере малого и среднего предпринимательства, включая индивидуальных предпринимателей, тыс. челове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, на целевой показатель оказывает косвенное влия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экономического развития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связи с тем, что налоговая льгота является дополнительной мерой поддержки субъектов малого и среднего предпринимательства</w:t>
            </w:r>
          </w:p>
        </w:tc>
      </w:tr>
      <w:tr>
        <w:trPr>
          <w:trHeight w:val="47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реализующие инвестиционные проекты, включенные в Реестр инвестиционных проектов автономного округа в целях применения льготы по налогу на имущество организац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государственного стратегического управления и повышение инвестиционной привлекательнос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лагоприятного инвестиционного климата, развитие конкуренц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, индек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, на целевой показатель оказывает косвенное влия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экономического развития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целях увеличения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</w:t>
            </w:r>
          </w:p>
        </w:tc>
      </w:tr>
      <w:tr>
        <w:trPr>
          <w:trHeight w:val="207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и, реализующие инвестиционные проекты на основании соглашения о защите и поощрении капиталовложен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государственного стратегического управления и повышение инвестиционной привлекательнос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еспечение благоприятного инвестиционного климата, развитие конкуренц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, индек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, на целевой показатель оказывает косвенное влия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экономического развития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целях увеличения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</w:t>
            </w:r>
          </w:p>
        </w:tc>
      </w:tr>
      <w:tr>
        <w:trPr>
          <w:trHeight w:val="33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и индивидуальные предприниматели, применяющие систему налогообложения в виде единого налога на вмененный доход для отдельных видов деятельности и (или) упрощенную систему налогооблож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ого и среднего предпринимательств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ансформация делового климата и совершенствование системы поддержки и развития малого и среднего предприниматель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численности занятых в сфере малого и среднего предпринимательства, включая индивидуальных предпринимателей, тыс. челове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, на целевой показатель оказывает косвенное влия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экономического развития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связи с тем, что налоговая льгота является дополнительной мерой поддержки субъектов малого и среднего предпринимательства</w:t>
            </w:r>
          </w:p>
        </w:tc>
      </w:tr>
      <w:tr>
        <w:trPr>
          <w:trHeight w:val="217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и, заключившие концессионные соглашения или соглашения о государственно-частном партнерстве (соглашения о муниципально-частном партнерстве) в отношении объектов образования, здравоохранения, культуры, спорта и социального обслуживания населения, находящихся на территории автономного округа, созданных и (или) реконструированных в соответствии с заключенным соглашением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государственного стратегического управления и повышение инвестиционной привлекательнос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лагоприятного инвестиционного климата, развитие конкуренц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, индек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, на целевой показатель оказывает косвенное влия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экономического развития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целях увеличения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</w:t>
            </w:r>
          </w:p>
        </w:tc>
      </w:tr>
      <w:tr>
        <w:trPr>
          <w:trHeight w:val="84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и – участники специальных инвестиционных контрактов, указанных в пункте 1 статьи 25.16 Налогового кодекса Российской Федерац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государственного стратегического управления и повышение инвестиционной привлекательнос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лагоприятного инвестиционного климата, развитие конкуренц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, индек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, на целевой показатель оказывает косвенное влия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экономического развития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целях увеличения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</w:t>
            </w:r>
          </w:p>
        </w:tc>
      </w:tr>
      <w:tr>
        <w:trPr>
          <w:trHeight w:val="18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и – участники региональных инвестиционных проектов, указанных в подпункте 1 пункта 1 статьи 25.9 Налогового кодекса Российской Федерац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государственного стратегического управления и повышение инвестиционной привлекательнос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лагоприятного инвестиционного климата, развитие конкуренц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, индек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, на целевой показатель оказывает косвенное влия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экономического развития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целях увеличения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</w:t>
            </w:r>
          </w:p>
        </w:tc>
      </w:tr>
      <w:tr>
        <w:trPr>
          <w:trHeight w:val="41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ый налоговый вычет в отношении расходов, указанных в абзаце втором пункта 1 и пункте 2 статьи 257 Налогового кодекса Российской Федераци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государственного стратегического управления и повышение инвестиционной привлекательнос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еспечение благоприятного инвестиционного климата, развитие конкуренц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, индек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, на целевой показатель оказывает косвенное влия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экономического развития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целях увеличения объема инвестиций в основной капитал, за исключением инвестиций инфраструктурных монополий (федеральные проекты) и бюджетных ассигнований федерального бюджета</w:t>
            </w:r>
          </w:p>
        </w:tc>
      </w:tr>
      <w:tr>
        <w:trPr>
          <w:trHeight w:val="162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ощенная система налогооблож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и индивидуальные предприниматели, применяющие упрощенную систему налогообложения с объектом налогообложения «доходы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ого и среднего предпринимательств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ция делового климата и совершенствование системы поддержки и развития малого и среднего предприниматель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численности занятых в сфере малого и среднего предпринимательства, включая индивидуальных предпринимателей, тыс. челове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, на целевой показатель оказывает косвенное влия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экономического развития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связи с тем, что налоговая льгота является дополнительной мерой поддержки субъектов малого и среднего предпринимательства</w:t>
            </w:r>
          </w:p>
        </w:tc>
      </w:tr>
      <w:tr>
        <w:trPr>
          <w:trHeight w:val="762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ощенная система налогооблож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и индивидуальные предприниматели, применяющие упрощенную систему налогообложения с объектом налогообложения «доходы, уменьшенные на величину расходов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ого и среднего предпринимательств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ция делового климата и совершенствование системы поддержки и развития малого и среднего предприниматель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численности занятых в сфере малого и среднего предпринимательства, включая индивидуальных предпринимателей, тыс. челове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, на целевой показатель оказывает косвенное влия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экономического развития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связи с тем, что налоговая льгота является дополнительной мерой поддержки субъектов малого и среднего предпринимательства</w:t>
            </w:r>
          </w:p>
        </w:tc>
      </w:tr>
      <w:tr>
        <w:trPr>
          <w:trHeight w:val="703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ощенная система налогооблож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ы малого и среднего предпринимательства, которые признаны социальными предприятиями в соответствии с Федеральным законом «О развитии малого и среднего предпринимательства в Российской Федерации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ого и среднего предпринимательств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ция делового климата и совершенствование системы поддержки и развития малого и среднего предприниматель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численности занятых в сфере малого и среднего предпринимательства, включая индивидуальных предпринимателей, тыс. челове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, на целевой показатель оказывает косвенное влия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экономического развития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связи с тем, что налоговая льгота является дополнительной мерой поддержки субъектов малого и среднего предпринимательства</w:t>
            </w:r>
          </w:p>
        </w:tc>
      </w:tr>
      <w:tr>
        <w:trPr>
          <w:trHeight w:val="157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ощенная система налогооблож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предприниматели, применяющие упрощенную систему налогооблож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ого и среднего предпринимательств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ция делового климата и совершенствование системы поддержки и развития малого и среднего предприниматель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численности занятых в сфере малого и среднего предпринимательства, включая индивидуальных предпринимателей, тыс. челове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, на целевой показатель оказывает косвенное влия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экономического развития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связи с тем, что налоговая льгота является дополнительной мерой поддержки субъектов малого и среднего предпринимательства</w:t>
            </w:r>
          </w:p>
        </w:tc>
      </w:tr>
      <w:tr>
        <w:trPr>
          <w:trHeight w:val="166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ентная система налогообложе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предприниматели, применяющие патентную систему налогооблож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ого и среднего предпринимательств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формация делового климата и совершенствование системы поддержки и развития малого и среднего предпринимательств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численности занятых в сфере малого и среднего предпринимательства, включая индивидуальных предпринимателей, тыс. челове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, на целевой показатель оказывает косвенное влия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экономического развития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связи с тем, что налоговая льгота является дополнительной мерой поддержки субъектов малого и среднего предпринимательства</w:t>
            </w:r>
          </w:p>
        </w:tc>
      </w:tr>
      <w:tr>
        <w:trPr>
          <w:trHeight w:val="516" w:hRule="atLeast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 xml:space="preserve">Государственная программа автономного округа </w:t>
            </w:r>
            <w:r>
              <w:rPr>
                <w:sz w:val="18"/>
                <w:szCs w:val="18"/>
              </w:rPr>
              <w:t>«Экологическая безопасность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становление Правительства автономного округа от 5 октября 2018 года № 352-п, ответственный исполнитель Служба по контролю и надзору в сфере охраны окружающей среды, объектов животного мира и лесных отношений автономного округа)</w:t>
            </w:r>
          </w:p>
        </w:tc>
      </w:tr>
      <w:tr>
        <w:trPr>
          <w:trHeight w:val="844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в отношении недвижимого имущества, относящегося к объектам основных фондов природоохранного назнач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ание качества окружающей среды в автономном округ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уровня негативного воздействия факторов техногенного и природного характера на окружающую среду и ее компонент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едотвращенного экологического ущерба, млрд. рубл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а по контролю и надзору в сфере охраны окружающей среды, объектов животного мира и лесных отношений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осуществляющие вид экономической деятельности «Сбор, обработка и утилизация отходов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обращения с отходами производства и потребления в автономном округ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негативного воздействия отходов производства и потребления на окружающую среду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доли твердых коммунальных отходов, направленных на утилизацию, в общем объеме твердых коммунальных отходов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лужба по контролю и надзору в сфере охраны окружающей среды, объектов животного мира и лесных отношений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хранить налоговый расход в связи с тем, что налоговая льгота является дополнительной мерой  поддержки предприятий осуществляющих строительство и дальнейшую эксплуатацию комплексных межмуниципальных полигонов для размещения обработки и утилизации твердых коммунальных отходов</w:t>
            </w:r>
          </w:p>
        </w:tc>
      </w:tr>
      <w:tr>
        <w:trPr>
          <w:trHeight w:val="180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организаци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рганизации, которым присвоен статус регионального оператора по обращению с твердыми коммунальными отходами в соответствии с Федеральным законом «Об отходах производства и потребления», в отношении прибыли от деятельности в рамках договора на оказание услуг по обращению с твердыми коммунальными отходам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обращения с отходами производства и потребления в автономном округ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негативного воздействия отходов производства и потребления на окружающую среду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доли твердых коммунальных отходов, направленных на утилизацию, в общем объеме твердых коммунальных отходов, %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зультатив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а по контролю и надзору в сфере охраны окружающей среды, объектов животного мира и лесных отношений автоном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ить налоговый расход в связи с тем, что налоговая льгота является дополнительной мерой поддержки Регионального оператора по обращению с твердыми коммунальными отходами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spacing w:val="-3"/>
      <w:sz w:val="27"/>
      <w:szCs w:val="27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Catalogsectiontitle2">
    <w:name w:val="catalog-section-title2"/>
    <w:qFormat/>
    <w:rPr>
      <w:b/>
      <w:bCs/>
      <w:vanish w:val="false"/>
      <w:color w:val="555555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/>
  </w:style>
  <w:style w:type="character" w:styleId="11">
    <w:name w:val="Основной текст Знак1"/>
    <w:basedOn w:val="Style12"/>
    <w:qFormat/>
    <w:rPr/>
  </w:style>
  <w:style w:type="character" w:styleId="Style20">
    <w:name w:val="Название Знак"/>
    <w:qFormat/>
    <w:rPr>
      <w:sz w:val="28"/>
      <w:szCs w:val="24"/>
      <w:lang w:val="en-US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2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100" w:leader="none"/>
        <w:tab w:val="left" w:pos="1134" w:leader="none"/>
        <w:tab w:val="right" w:pos="9356" w:leader="dot"/>
      </w:tabs>
      <w:spacing w:before="0" w:after="100"/>
      <w:ind w:left="220" w:right="708" w:hanging="0"/>
      <w:jc w:val="both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spacing w:val="-3"/>
      <w:sz w:val="27"/>
      <w:szCs w:val="27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000000"/>
      <w:sz w:val="24"/>
      <w:szCs w:val="24"/>
      <w:lang w:val="ru-RU" w:bidi="ar-SA" w:eastAsia="zh-CN"/>
    </w:rPr>
  </w:style>
  <w:style w:type="paragraph" w:styleId="Xmsonormalmrcssattr">
    <w:name w:val="x_msonormal_mr_css_attr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4:13:00Z</dcterms:created>
  <dc:creator>KulikovaES</dc:creator>
  <dc:description/>
  <cp:keywords/>
  <dc:language>en-US</dc:language>
  <cp:lastModifiedBy>Зенченко Татьяна Викторовна</cp:lastModifiedBy>
  <cp:lastPrinted>2021-05-28T12:48:00Z</cp:lastPrinted>
  <dcterms:modified xsi:type="dcterms:W3CDTF">2021-05-28T07:48:00Z</dcterms:modified>
  <cp:revision>3</cp:revision>
  <dc:subject/>
  <dc:title>ПРАВИТЕЛЬСТВО</dc:title>
</cp:coreProperties>
</file>